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" w:leader="none"/>
        </w:tabs>
        <w:spacing w:before="0" w:after="0"/>
        <w:ind w:right="0" w:firstLine="5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яснительная записка </w:t>
      </w:r>
    </w:p>
    <w:p>
      <w:pPr>
        <w:pStyle w:val="Normal"/>
        <w:tabs>
          <w:tab w:val="clear" w:pos="720"/>
          <w:tab w:val="left" w:pos="56" w:leader="none"/>
        </w:tabs>
        <w:spacing w:before="0" w:after="0"/>
        <w:ind w:right="0" w:firstLine="5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 проекту решения Собрани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городского округа города Обнинска </w:t>
      </w:r>
    </w:p>
    <w:p>
      <w:pPr>
        <w:pStyle w:val="Normal"/>
        <w:tabs>
          <w:tab w:val="clear" w:pos="720"/>
          <w:tab w:val="left" w:pos="56" w:leader="none"/>
        </w:tabs>
        <w:spacing w:before="0" w:after="0"/>
        <w:ind w:right="0" w:firstLine="5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Калужской области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«О бюджете города Обнинска на 2026 год </w:t>
      </w:r>
    </w:p>
    <w:p>
      <w:pPr>
        <w:pStyle w:val="Normal"/>
        <w:tabs>
          <w:tab w:val="clear" w:pos="720"/>
          <w:tab w:val="left" w:pos="56" w:leader="none"/>
        </w:tabs>
        <w:spacing w:before="0" w:after="0"/>
        <w:ind w:right="0" w:firstLine="5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 плановый период 2027 и 2028 годов»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ект решения Собрания городского округа города Обнинска Калужской области «О бюджете города Обнинска на 2026 год и плановый период 2027 и 2028 годов» подготовлен в соответствии с требованиями федерального и областного бюджетного и налогового законодательства и Положения «О бюджетном процессе в городе Обнинске». 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проекта бюджета города основана на Прогнозе социально-экономического развития города Обнинска на 2026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 период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>. В основу формирования бюджетных проектировок положены основные задачи, определенные в основных направлениях бюджетной и налоговой политики города Обнинска на 2026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 период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Bodytext21"/>
        <w:tabs>
          <w:tab w:val="clear" w:pos="720"/>
          <w:tab w:val="left" w:pos="1021" w:leader="none"/>
        </w:tabs>
        <w:spacing w:lineRule="auto" w:line="240"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бюджета города на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2026 год и плановый  период 2027 и 2028 годов</w:t>
      </w:r>
      <w:r>
        <w:rPr>
          <w:rFonts w:cs="Times New Roman" w:ascii="Times New Roman" w:hAnsi="Times New Roman"/>
          <w:sz w:val="26"/>
          <w:szCs w:val="26"/>
        </w:rPr>
        <w:t xml:space="preserve"> направлен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раметры бюджета города определены исходя из реальной экономической ситуации, складывающейся в городе, области и в Российской Федерации в целом,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труктура и содержание проекта решения Собрания городского округа города Обнинска Калужской области «О бюджете города Обнинска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на 2026 год и плановый  период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 и документов, представляемых одновременно с ним, соответствуют требованиям Бюджетного кодекса и Положения «О бюджетном процессе в городе Обнинске». 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ДОХОДЫ</w:t>
      </w:r>
    </w:p>
    <w:p>
      <w:pPr>
        <w:pStyle w:val="Normal"/>
        <w:spacing w:before="0" w:after="0"/>
        <w:ind w:right="0" w:firstLine="709"/>
        <w:jc w:val="center"/>
        <w:rPr/>
      </w:pPr>
      <w:r>
        <w:rPr/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характеристики бюджета города по доходам определены на основе основных направлений бюджетной и налоговой политики города Обнинска на 2026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период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показателей прогноза социально-экономического развития города Обнинска на 2026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период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снову прогноза доходов бюджета положены макроэкономические показатели, характеризующие социально-экономическое развитие города Обнинска, действующее налоговое и бюджетное законодательство, изменения законодательства, вступающие в силу с 1 января 2026 года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расчете прогноза налоговых доходов бюджета города использовались показатели отчетности Федеральной налоговой службы за 2024 год о налоговой базе и структуре начислений по соответствующим налогам, оценка поступления доходов в 2025 году, прогнозируемые объемы налоговых льгот.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араметры прогноза поступлений налоговых и неналоговых доходов определены по нормативам распределения от федеральных, региональных и местных налогов и отдельных видов неналоговых доходов в соответствии с федеральным и областным бюджетным законодательством.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гноз поступлений налоговых доходов осуществлялся на основании данных администраторов доходов с учетом размера налоговых ставок, установленных законодательством Российской Федерации и законодательством Калужской области по соответствующему налогу, сроков уплаты налогов, нормативов распределения, показателей темпов роста.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 прогнозировании применялись следующие методы расчета: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етод прямого счета исходя из прогнозируемой налоговой базы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орректировка ожидаемого поступления в 2025 году на индексы-дефляторы изменения соответствующего макроэкономического показателя по прогнозу социально- экономического развития города Обнинска на 2026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период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26 году и плановом периоде 2027 и 2028 годов в бюджет города будут зачисляться следующие доходы от федеральных, региональных и местных налогов, а также неналоговые доходы: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прибыль организаций по ставке, установленной для зачисления указанного налога в областной бюджет – в 2026 году по нормативу 1% доходов, подлежащих зачислению в областной бюджет, на 2027-2028 годы поступления налога не планируется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доходы физических лиц (в соответствии со ст. 61.2 Бюджетного кодекса Российской Федерации) – по нормативу 15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13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11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10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9402 тысячи рублей, относящейся к части налоговой базы, превышающей 50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9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 на доходы физических лиц – по нормативу 5,883% доходов, подлежащих зачислению в областной бюджет;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– по нормативу 5% доходов, подлежащих зачислению в областной бюджет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в 2026 году по нормативу 0,1387% доходов, подлежащих зачислению в областной бюджет, в 2027 и 2028 годах – по нормативу 0,1151%; 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, взимаемый в связи с применением упрощенной системы налогообложения – по нормативу 100% доходов, подлежащих зачислению в областной бюджет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ый сельскохозяйственный налог – по нормативу 100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, взимаемый в связи с применением патентной системы налогообложения – по нормативу 100%;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имущество физических лиц – по нормативу 100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имущество организаций – по нормативу 5% доходов, подлежащих зачислению в областной бюджет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емельный налог – по нормативу 100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осударственная пошлина по видам пошлины, зачисляемой на основании бюджетного законодательства в местные бюджеты – по нормативу 100%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лата за негативное воздействие на окружающую среду – в 2026 году по нормативу 1,2193% доходов, подлежащих зачислению в областной бюджет;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штрафы, установленные Кодексом Российской Федерации об административных правонарушениях, в случае если постановления о наложении административных штрафов вынесены мировыми судьями, комиссиями по делам несовершеннолетних и защите их прав (если иное не установлено пунктами 3, 5 - 5.2 и 6 статьи 46 Бюджетного кодекса Российской Федерации) – по нормативу 100% доходов, подлежащих зачислению в областной бюджет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овые и неналоговые доходы бюджета города на 2026 год прогнозируются в объеме 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425,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, на 2027 и 2028 годы – в объеме 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798,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 и </w:t>
      </w:r>
      <w:r>
        <w:rPr>
          <w:rFonts w:cs="Times New Roman" w:ascii="Times New Roman" w:hAnsi="Times New Roman"/>
          <w:color w:val="000000"/>
          <w:lang w:val="ru-RU"/>
        </w:rPr>
        <w:t>4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995,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 соответственно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овые доходы прогнозируются на 2026 год в объеме 4 159,6 млн. руб., на 2027 год – в объеме 4 541,7 млн. руб., на 2028 год – в объеме 4 768,6 млн. руб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 на прибыль организаций в 2026 году прогнозируется в объеме </w:t>
      </w:r>
      <w:r>
        <w:rPr>
          <w:rFonts w:cs="Times New Roman" w:ascii="Times New Roman" w:hAnsi="Times New Roman"/>
          <w:lang w:val="ru-RU"/>
        </w:rPr>
        <w:t>25,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 </w:t>
      </w:r>
    </w:p>
    <w:p>
      <w:pPr>
        <w:pStyle w:val="Normal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гноз поступлений налога на доходы физических лиц в 2026 году планируется в сумме 1 866,5 млн. руб. В плановом периоде 2027 и 2028 годов – 2 082,7 млн. руб. 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 260,5 млн. руб. соответственно. Прогноз поступлений по налогу на доходы физических лиц, удерживаемому налоговыми агентами, определен на основе показателей отчетности Федеральной налоговой службы «О налоговой базе и структуре начислений по налогу на доходы физических лиц за 2024 год, удерживаемому налоговыми агентами» (форма №5-НДФЛ), ожидаемой оценки поступлений за 2025 год, показателей прогнозируемых темпов роста фонда оплаты труда. 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, а также иных физических лиц, определен на основе ожидаемого поступления налога в 2025 году.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м поступ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рогнозируется в 2026 году в сумме 7,6 млн. руб., в 2027 году – 8,1 млн. руб., в 2028 году – 8,2 млн. руб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, взимаемый в связи с применением упрощенной системы налогообложения, в 2026 году планируется в объеме 1 822,0 млн. руб., в 2027 и 2028 годах – 1 987,8 млн. руб. и 2 048,9 млн. руб. соответственно. При расчете прогноза учитывались динамика фактических поступлений налога и темпы роста выручки предприятий и организаций от реализации товаров, продукции и услуг. 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ый сельскохозяйственный налог на 2026 год и плановый период 2027 и 2028 годов прогнозируется по 0,2 млн. руб. ежегодно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, взимаемый в связи с применением патентной системы налогообложения, планируется на 2026 год в сумме 47,0 млн. руб., на 2027 год – 52,6 млн. руб., на 2028 год – 44,7 млн. руб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я налога на имущество физических лиц на 2026 год планируются в сумме 183,5 млн. руб., на 2027 год – 194,5 млн. руб., на 2028 год – 191,0 млн. руб. Исчисление налога производится исходя из кадастровой стоимости объектов недвижимости, прогноз составлен с учетом увеличения количества объектов налогообложения и расширения перечня объектов недвижимого имущества, налоговая база в отношении которых определяется исходя из кадастровой стоимости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е налога на имущество организаций в 2026 году прогнозируется в сумме 33,3 млн. руб., в 2027 году – 34,8 млн. руб., в 2028 году – 36,4 млн. руб.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основу расчета налога на имущество организаций приняты среднегодовая стоимость недвижимого имущества, кадастровая стоимость имущества, признаваемого объектом налогообложения (налоговая база), по данным отчетности Федеральной налоговой службы «О налоговой базе и структуре начислений по налогу на имущество организаций» (форма №5-НИО) за 2024 год, динамика исчисленных к уплате сумм налога за предыдущие периоды, темпы роста основных фондов по остаточной стоимости, ожидаемая оценка поступлений налога на 2025 год. Расчеты осуществлены с учетом прогнозируемых объемов налоговых льгот, а также расширения перечня имущества, налоговая база по которому определяется исходя из кадастровой стоимости.</w:t>
      </w:r>
    </w:p>
    <w:p>
      <w:pPr>
        <w:pStyle w:val="Normal"/>
        <w:spacing w:before="60" w:after="60"/>
        <w:ind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е земельного налога прогнозируется в 2026 году в объеме 120,6 млн. руб., в 2027 году – 124,4 млн. руб., в 2028 году – 124,8 млн. руб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чет прогнозной суммы государственной пошлины выполнен исходя из оценки поступлений 2025 года, а также динамики поступлений за предшествующие периоды. Государственная пошлина за выдачу разрешения на установку рекламной конструкции запланирована по данным администратора доходов. Поступление государственной пошлины в 2026 году планируется в сумме 53,8 млн. руб.,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в плановом периоде 2027 и 2028 год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56,5 млн. руб. и 53,9 млн. руб. соответственно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налоговые доходы прогнозируются на 2026 год в объеме 265,5 млн. руб., на 2027 год – в объеме 257,1 млн. руб., на 2028 год – в объеме 227,0 млн. руб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чет прогноза неналоговых доходов бюджета города производился в соответствии с методиками прогнозирования поступлений доходов в бюджет города Обнинска, разработанными и утвержденными главными администраторами доходов бюджета города 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.06.2016 №574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неналоговых доходах наибольший объем составляют поступления доходов от использования имущества, находящегося в муниципальной собственности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объемы поступлений доходов от использования имущества, находящегося в муниципальной собственности, формируются за счет доходов от сдачи в аренду имущества, находящегося в муниципальной собственности, и арендной платы за земельные участки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упления арендной платы за землю прогнозируются в 2026 году – 101,0 млн. руб., в 2027 году – 95,0 млн. руб., в 2028 году – 81,0 млн. руб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прогноз доходов от использования имущества, находящегося в муниципальной собственности, на 2026 год и плановый период 2027 и 2028 годов включены доходы от сдачи в аренду имущества, находящегося в оперативном управлении органов управления городских округов и созданных ими учреждений, в объеме по 0,9 млн. руб. ежегодно.  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ходы от сдачи в аренду имущества, составляющего муниципальную казну (за исключением земельных участков), в 2026 году планируются в сумме 36,3 млн. руб. В плановом периоде прогноз поступлений следующий: в 2027 году – 35,8 млн. руб., в 2028 году – 35,3 млн. руб. Сокращение поступлений по данному источнику доходов связано с расторжением договоров аренды, выкупом и освобождением муниципальных нежилых помещений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чие поступления от использования имущества, находящегося в собственности городских округов (плата за наем муниципального жилья и плата за установку и эксплуатацию рекламных конструкций), планируются в сумме 7,4 млн. руб. на 2026 год, 7,2 млн. руб. – на 2027 год и 7,1 млн. руб. – на 2028 год.</w:t>
      </w:r>
    </w:p>
    <w:p>
      <w:pPr>
        <w:pStyle w:val="Normal"/>
        <w:autoSpaceDE w:val="false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ставе платежей при пользовании природными ресурсами учтена плата за негативное воздействие на окружающую среду в сумме 1,3 млн. руб. на 2026 год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ставе доходов бюджета города на 2026 год и плановый период 2027 и 2028 годов прогнозируются поступления доходов от оказания платных услуг и компенсации затрат государства в сумме 79,1 млн. руб. на 2026 год, на плановый период 2027 и 2028 годов — по 77,8 млн. руб. ежегодно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ходы от реализации имущества, включая оплату по договорам купли-продажи при реализации преимущественного права на приобретение арендуемого имущества, осуществляемую с рассрочкой до 5 лет, планируются на 2026 год в сумме 19,8 млн. руб., в плановом периоде 2027 и 2028 годов – 14,0 млн. руб. и 10,3 млн. руб. соответственно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ходы от продажи земельных участков прогнозируются в 2026 году в сумме 8,2 млн. руб., в 2027 году – 14,7 млн. руб. и в 2028 году – 2,8 млн. руб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я по штрафам, санкциям, возмещению ущерба планируются в 2026 году в объеме 11,6 млн. руб., в плановом периоде 2027 и 2028 годов – 11,7 млн. руб. и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11,8 млн. руб. соответственно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 безвозмездных поступлений в бюджет города от других бюджетов бюджетной системы Российской Федерации в 2026 году составит 3 743,0 млн. руб., из них в виде субсидий – 661,0 млн. руб., субвенций – 3 025,2 млн. руб., иных межбюджетных трансфертов – 56,8 млн. руб.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плановом периоде прогноз безвозмездных поступлений от других бюджетов бюджетной системы Российской Федерации составит: в 2027 году – 3 615,5 млн. руб., в 2028 году – 3 479,4 млн. руб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ледует отметить, что объемы межбюджетных трансфертов включены в проект бюджета города в объемах, предусмотренных проектом Закона Калужской области «Об областном бюджете на 2026 год и на плановый период 2027 и 2028 годов». При внесении поправок в проект закона об областном бюджете соответствующие изменения будут внесены в проект решения о бюджете города Обнинска в процессе его рассмотрения в Собрании города Обнинска. </w:t>
      </w:r>
    </w:p>
    <w:p>
      <w:pPr>
        <w:pStyle w:val="Normal"/>
        <w:spacing w:before="60" w:after="6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целом объем доходов бюджета города в 2026 году прогнозируется в сумме 8 168,0 млн. руб., в 2027 году – 8 414,3 млн. руб. и в 2028 году – 8 475,0 млн. руб.</w:t>
      </w:r>
    </w:p>
    <w:p>
      <w:pPr>
        <w:pStyle w:val="Style18"/>
        <w:spacing w:before="0" w:after="0"/>
        <w:ind w:right="0" w:firstLine="709"/>
        <w:jc w:val="center"/>
        <w:rPr/>
      </w:pPr>
      <w:r>
        <w:rPr/>
      </w:r>
    </w:p>
    <w:p>
      <w:pPr>
        <w:pStyle w:val="Style18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. РАСХОДЫ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Bodytext21"/>
        <w:spacing w:lineRule="auto" w:line="240" w:before="0" w:after="57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В основу формирования расходной части бюджета города положена необходимость сохранения устойчивости и обеспечение сбалансированности бюджета города,</w:t>
      </w:r>
      <w:r>
        <w:rPr>
          <w:rFonts w:cs="Times New Roman" w:ascii="Times New Roman" w:hAnsi="Times New Roman"/>
          <w:sz w:val="26"/>
          <w:szCs w:val="26"/>
          <w:lang w:eastAsia="ru-RU" w:bidi="ru-RU"/>
        </w:rPr>
        <w:t xml:space="preserve"> распределение бюджетных ресурсов в прямой зависимости от достижения конкретных результатов.</w:t>
      </w:r>
    </w:p>
    <w:p>
      <w:pPr>
        <w:pStyle w:val="Bodytext21"/>
        <w:spacing w:lineRule="auto" w:line="240" w:before="0" w:after="57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ная часть бюджета города на 2026 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 и плановый период 2027 и 2028 годов</w:t>
      </w:r>
      <w:r>
        <w:rPr>
          <w:rFonts w:cs="Times New Roman" w:ascii="Times New Roman" w:hAnsi="Times New Roman"/>
          <w:sz w:val="26"/>
          <w:szCs w:val="26"/>
        </w:rPr>
        <w:t xml:space="preserve"> сформирована в проектно-процессной структуре, включающей реализацию направлений расходов муниципальных программ, перечень которых утвержден постановлением Администрации города Обнинска от 14.05.2024 № 1285-п, а также    направлений расходов, не вошедших в муниципальные программы.</w:t>
      </w:r>
    </w:p>
    <w:p>
      <w:pPr>
        <w:pStyle w:val="Normal"/>
        <w:autoSpaceDE w:val="false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Муниципальные программы являются эффективным инструментом организации как проектной, так и текущей деятельности органов исполнительной власти города Обнинска, отражающим взаимосвязь затраченных ресурсов и полученных результатов,  исходя из необходимости решения задач и достижения поставленных целей.</w:t>
      </w:r>
    </w:p>
    <w:p>
      <w:pPr>
        <w:pStyle w:val="Bodytext21"/>
        <w:autoSpaceDE w:val="false"/>
        <w:spacing w:lineRule="auto" w:line="240"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труктура муниципальных программ, действующая с 2025 года, отражает совершенно иной подход к организации бюджетного процесса и деятельности органов местного самоуправления в целом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бособление проектной и процессной части в отдельные структурные элементы муниципальной программы, наличие конкретных результатов и их увязка с направлениями расходов упрощают механизм реализации муниципальной программы и дают возможность более точного анализа ее эффективности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но-процессная структура муниципальной программы нашла отражение в построении целевых статей расходов бюджета и распределении бюджетных ассигнований бюджета гор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ходы в рамках муниципальных программ в проекте бюджета прогнозируются: на 2026 год – 7 421,2 млн. рублей, что составляет 87,8% от общего объема расходов; на 2027 год – 7 336,3 млн. рублей (88,1% общего объема расходов без учета условно утверждаемых расходов); на 2027 год – 7 350,9 млн. рублей (89,2% общего объема расходов без учета условно утверждаемых расходов)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асть программных расходов запланирована на реализацию национальных проектов, финансирование которых осуществляется за счет межбюджетных трансфертов, передаваемых из вышестоящих бюджетов, и местного бюджета в соответствии с условиями софинансирования. 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ходы в рамках национальных проектов в представленном проекте бюджета предусмотрены: в 2026 году в размере 397,2 млн. руб., в 2027 году — 329,5 млн. руб., в 2028 году — 269,8 млн. руб. 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57"/>
        <w:ind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 xml:space="preserve">Реализация национальных проектов, предусмотренных </w:t>
      </w:r>
    </w:p>
    <w:p>
      <w:pPr>
        <w:pStyle w:val="Normal"/>
        <w:spacing w:before="0" w:after="57"/>
        <w:ind w:right="0" w:firstLine="709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>в проекте бюджета города Обнинска на 2026-2028 г.г.</w:t>
      </w:r>
    </w:p>
    <w:p>
      <w:pPr>
        <w:pStyle w:val="Normal"/>
        <w:spacing w:before="0" w:after="57"/>
        <w:ind w:right="0" w:firstLine="709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(млн.руб.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620"/>
        <w:gridCol w:w="1527"/>
      </w:tblGrid>
      <w:tr>
        <w:trPr>
          <w:trHeight w:val="540" w:hRule="atLeast"/>
        </w:trPr>
        <w:tc>
          <w:tcPr>
            <w:tcW w:w="496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правление расходов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7 год</w:t>
            </w:r>
          </w:p>
        </w:tc>
        <w:tc>
          <w:tcPr>
            <w:tcW w:w="15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8 год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  <w:t>Национальный проект «Молодежь и д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  <w:t>59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  <w:t>60,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Федеральный проект «Россия - страна возможнос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0,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5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Федеральный проект</w:t>
            </w:r>
            <w:r>
              <w:rPr>
                <w:rFonts w:eastAsia="SimSun;宋体"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ru-RU" w:eastAsia="zh-CN" w:bidi="hi-IN"/>
              </w:rPr>
              <w:t xml:space="preserve"> «Педагоги и наставн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59,9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7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ru-RU"/>
              </w:rPr>
              <w:t>60,0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  <w:t>Национальный проект «Семь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57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2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57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46,7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57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86,6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«Поддержка семь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47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47,7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«Многодетная семь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1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138,2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138,9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3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60,8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Национальный проект «Инфраструктура для жизн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57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16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57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2,9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57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«Жиль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5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59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22,9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57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23,2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57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Style25"/>
              <w:widowControl/>
              <w:suppressAutoHyphens w:val="true"/>
              <w:bidi w:val="0"/>
              <w:spacing w:before="0" w:after="57"/>
              <w:ind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en-US" w:eastAsia="zh-CN" w:bidi="hi-IN"/>
              </w:rPr>
              <w:t>397,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Style25"/>
              <w:widowControl/>
              <w:suppressAutoHyphens w:val="true"/>
              <w:bidi w:val="0"/>
              <w:spacing w:before="0" w:after="57"/>
              <w:ind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en-US" w:eastAsia="zh-CN" w:bidi="hi-IN"/>
              </w:rPr>
              <w:t>329,5</w:t>
            </w:r>
          </w:p>
        </w:tc>
        <w:tc>
          <w:tcPr>
            <w:tcW w:w="15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uppressAutoHyphens w:val="true"/>
              <w:bidi w:val="0"/>
              <w:spacing w:before="0" w:after="57"/>
              <w:ind w:right="0" w:hanging="0"/>
              <w:jc w:val="right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6"/>
                <w:szCs w:val="26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en-US" w:eastAsia="zh-CN" w:bidi="hi-IN"/>
              </w:rPr>
              <w:t>269,8</w:t>
            </w:r>
          </w:p>
        </w:tc>
      </w:tr>
    </w:tbl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оля расходов на финансирование социальной сферы составит в 202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году – 5 572,6 млн. руб. (65,9% от общего объема расходов), в 202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году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553,3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млн. руб.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66,7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% от общего объема расходов без учета условно утверждаемых расходов), в 202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году –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560,9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млн. руб. (6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% от общего объема расходов без учета условно утверждаемых расходов)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ходы, финансируемые за счет целевых межбюджетных трансфертов, прогнозируются в объемах, предусмотренных проектом закона Калужской области «Об областном бюджете 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>на 202</w:t>
      </w: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 xml:space="preserve"> и 202</w:t>
      </w:r>
      <w:r>
        <w:rPr>
          <w:rFonts w:cs="Times New Roman" w:ascii="Times New Roman" w:hAnsi="Times New Roman"/>
          <w:bCs/>
          <w:iCs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дов».</w:t>
      </w:r>
    </w:p>
    <w:p>
      <w:pPr>
        <w:pStyle w:val="Normal"/>
        <w:autoSpaceDE w:val="false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ланирование бюджетных ассигнований на софинансирование расходов, предусмотренных целями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субсидий </w:t>
      </w:r>
      <w:r>
        <w:rPr>
          <w:rFonts w:cs="Times New Roman" w:ascii="Times New Roman" w:hAnsi="Times New Roman"/>
          <w:sz w:val="26"/>
          <w:szCs w:val="26"/>
          <w:lang w:val="ru-RU"/>
        </w:rPr>
        <w:t>и иных межбюджетных трансфертов, осуществлялось в соответствии с методиками, утвержденными Законом Калужской области от 27.06.2005 № 79-ОЗ «О межбюджетных отношениях в Калужской области»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ru-RU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Формирование расходов на оплату труда работников муниципальных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 w:bidi="ru-RU"/>
        </w:rPr>
        <w:t>учреждений города Обнинска осуществляется исходя из необходимости обеспечения выполнения целевых показателей, установленных Указом Президента Российской Федерации от 07.0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>5.2012 № 597 «О мероприятиях по реализации государственной социальной политики», в части повышения оплаты труда отдельных категорий работников бюджетной сферы, а также с учетом положений Федерального закона «О минимальном размере оплаты труда».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Бюджетные ассигнования на оплату труда отдельных категорий работников муниципальных учреждений города Обнинска, на которых не распространяется действие указов Президента Российской Федерации, рассчитаны с учетом ежегодной индексации </w:t>
        <w:br/>
        <w:t>на прогнозируемый уровень инфляции, определенный на федеральном уровне.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>При этом в расходах учтено, что реализаци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>я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данных мероприятий должн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быть 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 xml:space="preserve">также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обеспечен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за счет:</w:t>
      </w:r>
    </w:p>
    <w:p>
      <w:pPr>
        <w:pStyle w:val="Bodytext211"/>
        <w:shd w:fill="FFFFFF" w:val="clear"/>
        <w:tabs>
          <w:tab w:val="clear" w:pos="720"/>
          <w:tab w:val="left" w:pos="1041" w:leader="none"/>
        </w:tabs>
        <w:spacing w:lineRule="exact" w:line="298" w:before="0" w:after="57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eastAsia="ru-RU" w:bidi="ru-RU"/>
        </w:rPr>
        <w:t xml:space="preserve">- внутренних ресурсов,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полученных в результате оптимизации структуры и повы</w:t>
      </w:r>
      <w:r>
        <w:rPr>
          <w:rStyle w:val="Bodytext2"/>
          <w:rFonts w:cs="Times New Roman" w:ascii="Times New Roman" w:hAnsi="Times New Roman"/>
          <w:sz w:val="26"/>
          <w:szCs w:val="26"/>
          <w:u w:val="none"/>
        </w:rPr>
        <w:t>ш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ения эффективности бюджетных расходов по соответствующим главным распорядителям средств бюджета города Обнинска;</w:t>
      </w:r>
    </w:p>
    <w:p>
      <w:pPr>
        <w:pStyle w:val="Normal"/>
        <w:shd w:fill="FFFFFF" w:val="clear"/>
        <w:tabs>
          <w:tab w:val="clear" w:pos="720"/>
          <w:tab w:val="left" w:pos="1041" w:leader="none"/>
        </w:tabs>
        <w:spacing w:lineRule="exact" w:line="298" w:before="0" w:after="57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- средств от предпринимательской и иной приносящей доход деятельности.</w:t>
      </w:r>
    </w:p>
    <w:p>
      <w:pPr>
        <w:pStyle w:val="Bodytext211"/>
        <w:shd w:fill="FFFFFF" w:val="clear"/>
        <w:spacing w:lineRule="exact" w:line="298" w:before="0" w:after="57"/>
        <w:ind w:right="0"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 w:bidi="ru-RU"/>
        </w:rPr>
        <w:t>Бюджетные ассигнования на оплату труда муниципальных служащих города Обнинска, лиц, замещающих муниципальные должности города Обнинска, а также работников органов местного самоуправления города Обнинска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аны в соответствии с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 w:eastAsia="ru-RU" w:bidi="ru-RU"/>
        </w:rPr>
        <w:t xml:space="preserve"> Положением «О системе оплаты труда и порядке применения поощрений работников органов местного самоуправления городского округа города Обнинска Калужской области» и с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 w:bidi="ru-RU"/>
        </w:rPr>
        <w:t xml:space="preserve"> учетом ежегодной индексации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убсидии муниципальным учреждениям на иные цели запланированы в соответствии с Порядком предоставления субсидий на иные цели муниципальным бюджетным и автономным учреждениям из бюджета города Обнинска. При этом приоритетными направлениями расходов по субсидиям на ин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е цели являются: 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51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необходимость софинансирования субсидий  и иных межбюджетных трансфертов на реализацию национальных проектов и мероприятий муниципальных программ;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51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завершение ремонтных работ, начатых в текущем финансовом году;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51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проведение аварийно-восстановительных работ; 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51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устранение замечаний по предписаниям надзорных органов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ый дорожный фонд сформирован в соответствии с решением Обнинского городского Собрания «О муниципальном дорожном фонде» и включает  запланированные поступления от акцизов по подакцизным товарам.</w:t>
      </w:r>
    </w:p>
    <w:p>
      <w:pPr>
        <w:pStyle w:val="Style21"/>
        <w:spacing w:before="0" w:after="57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>Бюджетные ассигнования на оплату коммунальных услуг на 202</w:t>
      </w:r>
      <w:r>
        <w:rPr>
          <w:rFonts w:cs="Times New Roman" w:ascii="Times New Roman" w:hAnsi="Times New Roman"/>
          <w:sz w:val="26"/>
          <w:szCs w:val="26"/>
          <w:lang w:val="en-US" w:eastAsia="ru-RU" w:bidi="ru-RU"/>
        </w:rPr>
        <w:t>6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 год и плановый период 202</w:t>
      </w:r>
      <w:r>
        <w:rPr>
          <w:rFonts w:cs="Times New Roman" w:ascii="Times New Roman" w:hAnsi="Times New Roman"/>
          <w:sz w:val="26"/>
          <w:szCs w:val="26"/>
          <w:lang w:val="en-US" w:eastAsia="ru-RU" w:bidi="ru-RU"/>
        </w:rPr>
        <w:t>7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 и 202</w:t>
      </w:r>
      <w:r>
        <w:rPr>
          <w:rFonts w:cs="Times New Roman" w:ascii="Times New Roman" w:hAnsi="Times New Roman"/>
          <w:sz w:val="26"/>
          <w:szCs w:val="26"/>
          <w:lang w:val="en-US" w:eastAsia="ru-RU" w:bidi="ru-RU"/>
        </w:rPr>
        <w:t>8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нормами Бюджетного кодекса Российской Федерации на плановый период в общей сумме расходов предусматриваются условно утверждаемые расходы в размере: на первый год планового периода – 2,5% от общего объема расходов без учета расходов бюджета, предусмотренных за счет межбюджетных трансфертов из вышестоящих бюджетов; на второй год планового периода – 5% от общего объема расходов без учета расходов бюджета, предусмотренных за счет межбюджетных трансфертов из вышестоящих бюджетов.</w:t>
      </w:r>
    </w:p>
    <w:p>
      <w:pPr>
        <w:pStyle w:val="Normal"/>
        <w:spacing w:before="0" w:after="57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щий объем расходов в проекте бюджета города на 202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 планируется в сумме 8 455,5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лн. рублей, на 2027 год – в сумме 8 330,9 млн. рублей (в том числе условно утверждаемые расходы – 120,9 млн. руб.) и на 2028 год – в сумме 8 241,8 млн. рублей (в том числе условно утверждаемые расходы – 250,7 млн. руб.).</w:t>
      </w:r>
    </w:p>
    <w:p>
      <w:pPr>
        <w:pStyle w:val="Normal"/>
        <w:tabs>
          <w:tab w:val="clear" w:pos="720"/>
          <w:tab w:val="center" w:pos="4947" w:leader="none"/>
        </w:tabs>
        <w:spacing w:before="0" w:after="57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ефицит бюджета города прогнозируется в 2026 году в размере 287,5 млн. руб.; в п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>лановом периоде 2027 году — 37,5 млн. руб. и в 2028 год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17,5 млн. руб. </w:t>
      </w:r>
    </w:p>
    <w:p>
      <w:pPr>
        <w:sectPr>
          <w:footerReference w:type="default" r:id="rId2"/>
          <w:type w:val="nextPage"/>
          <w:pgSz w:w="12240" w:h="15840"/>
          <w:pgMar w:left="1417" w:right="850" w:gutter="0" w:header="0" w:top="1134" w:footer="1134" w:bottom="1693"/>
          <w:pgNumType w:start="181" w:fmt="decimal"/>
          <w:formProt w:val="false"/>
          <w:textDirection w:val="lrTb"/>
          <w:docGrid w:type="default" w:linePitch="360" w:charSpace="0"/>
        </w:sectPr>
        <w:pStyle w:val="Subtitle"/>
        <w:spacing w:before="0" w:after="57"/>
        <w:ind w:right="0"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ЫЕ ПРОГРАММЫ </w:t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ГОРОДА ОБНИНСКА КАЛУЖСКОЙ ОБЛАСТИ</w:t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ая программа «Развитие системы образования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ом муниципальной программы является Управление общего образования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ь муниципальной программы - сохранение условий для эффективного развития образования, направленного на обеспечение 100%-ной доступности качественного образования в соответствии с меняющимися запросами населения и перспективными задачами развития общества и экономики, для обеспечения удовлетворенности граждан качеством условий осуществления образовательной деятельности организациями, осуществляющими образовательную деятельность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м финансирования программы составит:  в 2026 году –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3 448,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, в 2027 году –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3 421,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, в 2028 году –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3 433,9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Региональные проекты, входящие в состав национальных проек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6"/>
          <w:szCs w:val="26"/>
          <w:lang w:val="ru-RU" w:bidi="ar-SA"/>
        </w:rPr>
        <w:t>, реализуемые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 xml:space="preserve">Участие в реализации регионального проекта 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6"/>
          <w:szCs w:val="26"/>
          <w:lang w:val="ru-RU" w:eastAsia="zh-CN" w:bidi="hi-IN"/>
        </w:rPr>
        <w:t>«Педагоги и наставники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реализацию проекта в бюджете города запланированы средства в объеме: на 2026 год – 56,8 млн. руб., на 2027 год – 60,0 млн. руб.,  на 2027 год – 60,1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ект направлен на обеспечение деятельности </w:t>
      </w:r>
      <w:r>
        <w:rPr>
          <w:rFonts w:eastAsia="SimSun;宋体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>советников директора по воспитанию и взаимодействию с детскими общественными объединениями и денежное вознаграждение за классное руководство педагогам общеобразовательных учреждений города Обнинска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  <w:lang w:val="ru-RU"/>
        </w:rPr>
        <w:t>направлены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: 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  <w:tab w:val="left" w:pos="960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беспечение доступности услуг дошкольного образования в суммах: в 2026 году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1 209,8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млн. руб., в 2027 году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1 219,2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млн. руб., в 2028 году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1 224,2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млн. руб.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беспечение доступности и создание условий для получения качественного общего образовани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в 2026 году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1 651,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 млн. руб., в 2027 году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1 675,3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 млн. руб., в 2028 году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 675,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0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млн. руб.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беспечение доступности и организация здорового питания для обучающихся общеобразовательных учреждений города с целью сохранения и укрепления их здоровья: в 2026 году – 205,9 млн. руб., в 2027 году — 205,6 млн. руб., в 2028 году — 202,9 млн. руб.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решение задач по обеспечению отдыха и  оздоровления детей  и подростков и обеспечение условий для временного трудоустройства учащихся в свободное от учебы врем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18,0 млн. руб., в плановом периоде 2027-2028 годов – по 20,3 млн. руб.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повышение качества и доступности дополнительного образования детей, совершенствование организационных форм, методов и технологий организации дополнительного образовани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112,5 млн. руб., в 2027 году – 117,1 млн. руб., в 2028 году – 121,6 млн. руб.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обеспечение исполнительных и управленческих функций в сфере образования, осуществление функций по ведению бухгалтерского, налогового и статистического учета в подведомственных учреждениях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119,4 млн. руб., в 2027 году – 124,4 млн. руб., в 2028 году – 129,5 млн. руб.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3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>создание и развитие на территории города Обнинска учебного центра беспилотной авиации (Учебный центр БАС) и создание конструкторского бюро в рамках реализации стратегии социально-экономического развития города Обнинска как наукограда Российской Федерации в 2026 году — 74,9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«Социальная поддержка граждан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муниципальной программы — Управление социальной защиты населения администрации города Обнинска.</w:t>
      </w:r>
    </w:p>
    <w:p>
      <w:pPr>
        <w:pStyle w:val="Subtitl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ритетным направлением реализации социальной политики в городе Обнинске является предоставление населению города установленных законодательством мер социальной поддержки. </w:t>
      </w:r>
    </w:p>
    <w:p>
      <w:pPr>
        <w:pStyle w:val="Subtitle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 — повышение уровня предоставления мер социальной поддержки граждан, направленного на улучшение материального состояния граждан, расширение возможностей реабилитации, оздоровления и интеграции маломобильных граждан в современное общественное пространство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На реализацию программы в бюджете города запланированы средства в объеме: на 2026 год – 972,2 млн. руб., на 2027 год – 973,7 млн. руб.,  на 2028 год – 979,2 млн. руб.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0"/>
          <w:sz w:val="26"/>
          <w:szCs w:val="26"/>
          <w:lang w:val="ru-RU" w:bidi="ar-SA"/>
        </w:rPr>
        <w:t>Региональные проекты, входящие в состав национальных проек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6"/>
          <w:szCs w:val="26"/>
          <w:lang w:val="ru-RU" w:bidi="ar-SA"/>
        </w:rPr>
        <w:t>, реализуемые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 xml:space="preserve">Участие в реализации регионального проекта «Поддержка семьи»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На реализацию проекта в бюджете города запланированы средства в объеме по 47,7 млн. руб. на 2026 год и последующие годы планового период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Проект направлен на 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ru-RU" w:bidi="ar-SA"/>
        </w:rPr>
        <w:t>беспечение социальных выплат, пособий, компенсаций детям, семьям с детьми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6"/>
          <w:szCs w:val="26"/>
          <w:lang w:val="ru-RU" w:bidi="ar-SA"/>
        </w:rPr>
        <w:t xml:space="preserve">Участие в реализации регионального проекта «Многодетная семья»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На реализацию проекта в бюджете города запланированы средства в объеме: на 2026 год – 134,3 млн. руб., на 2027 год – 138,2 млн. руб.,  на 2028 год – 138,9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Проект направлен на меры социальной поддержки по улучшению жилищных условий многодетных семей, единовременные выплаты семьям с детьми и 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казание государственной социальной помощи на основании социального контракта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45" w:leader="none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оставление  пособий и социальных выплат,  гарантированных федеральным, областным и местным законодательством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592,7 млн. руб., в 2027 году — 593,1 млн. руб., в 2028 годах – 593,5 млн. руб.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45" w:leader="none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</w:rPr>
        <w:t>редоставление дополнительных мер социальной поддержки отдельным категориям гражда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0"/>
          <w:sz w:val="26"/>
          <w:szCs w:val="26"/>
          <w:lang w:val="ru-RU" w:bidi="ar-SA"/>
        </w:rPr>
        <w:t>в 2026 году – 75,5 млн. руб., в 2027 году – 74,1 млн. руб., в 2028 году – 77,3 млн. руб.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45" w:leader="none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беспечение социальных выплат, пособий, компенсации детям, семьям с детьми, а также предоставление дополнительного единовременного пособия в связи с рождением ребенка: в 2026 году и в плановом периоде 2026-2027 годов – по 34,1 млн. руб.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45" w:leader="none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предоставление социальных выплат молодым семьям на приобретение жилья или строительство индивидуального жилого дома под софинансирование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 услугами граждан Российской Федерации» и государственной программы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en-US" w:bidi="ar-SA"/>
        </w:rPr>
        <w:t xml:space="preserve">Калужской област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«Обеспечение доступным и комфортным жильем и коммунальными услугами населения  Калужской области»: в 2026 году – 15,3 млн. руб., в 2027 году — 12,7 млн. руб, в 2028 году — 13,2 млн. руб.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45" w:leader="none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мероприятия, направленные на обеспечение доступной среды в городе Обнинске, создание в городе условий для эффективной  реабилитации и интеграции инвалидов в общество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4,9 млн. руб., в 2027 году – 5,1 млн. руб., в 2028 году – 4,4 млн. руб.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845" w:leader="none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обеспечение деятельности Управления социальной защиты населения администрации города Обнинска, которое осуществляет реализацию социальной политики в муниципальном образовании «Город Обнинск»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67,8 млн. руб., в 2027 году – 69,0 млн. руб., в 2028 году – 70,1 млн. руб.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«Общественное долголетие»</w:t>
      </w:r>
    </w:p>
    <w:p>
      <w:pPr>
        <w:pStyle w:val="Normal"/>
        <w:spacing w:before="0" w:after="0"/>
        <w:ind w:right="0" w:firstLine="709"/>
        <w:jc w:val="center"/>
        <w:rPr/>
      </w:pPr>
      <w:r>
        <w:rPr/>
      </w:r>
    </w:p>
    <w:p>
      <w:pPr>
        <w:pStyle w:val="ConsPlus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ом муниципальной программы является Управление социальной защиты населения администрации города Обнинска.</w:t>
      </w:r>
    </w:p>
    <w:p>
      <w:pPr>
        <w:pStyle w:val="ConsPlusNormal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 - создание условий для популяризации здорового образа жизни населения города Обнинска и увеличение уровня активного долголетия старшего поколения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ализацию данной программы в бюджете города предусмотрены средства на 2026 год и плановый период 2027 и 2028 годов по 484 тыс. руб. соответственно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мероприятий муниципальной программы направлены на </w:t>
      </w:r>
      <w:r>
        <w:rPr>
          <w:rStyle w:val="21"/>
          <w:rFonts w:eastAsia="SimSun;宋体" w:cs="Times New Roman" w:ascii="Times New Roman" w:hAnsi="Times New Roman"/>
          <w:color w:val="000000"/>
          <w:kern w:val="0"/>
          <w:sz w:val="26"/>
          <w:szCs w:val="26"/>
        </w:rPr>
        <w:t>информирование населения о распространении социально значимых заболеваний (инфекционных и неинфекционных), представляющих опасность для граждан, а также санитарно-гигиеническое просвещение, снижение негативного влияния вредных привычек и популяризацию активного и здорового образа жизни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«Сохранение и развитие культуры»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Координатор муниципальной программы — Управление  культуры и  туризма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Задачей программы являются содействие развитию культурного и духовного потенциала населения города Обнинска, удовлетворение потребностей граждан в услугах, предоставляемых муниципальными организациями культуры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Средства на реализацию данной программы предусмотрены в объеме 730,2 млн. руб. на 2026 год, 780,5 млн. руб. на 2027 год и 757,9 млн. руб. на 2028 год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0"/>
          <w:sz w:val="26"/>
          <w:szCs w:val="26"/>
          <w:lang w:val="ru-RU" w:bidi="ar-SA"/>
        </w:rPr>
        <w:t>Региональные проекты, входящие в состав национальных проек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6"/>
          <w:szCs w:val="26"/>
          <w:lang w:val="ru-RU" w:bidi="ar-SA"/>
        </w:rPr>
        <w:t>, реализуемые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 xml:space="preserve">Участие в реализации регионального проекта 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6"/>
          <w:szCs w:val="26"/>
          <w:lang w:val="ru-RU" w:eastAsia="zh-CN" w:bidi="hi-IN"/>
        </w:rPr>
        <w:t>«Семейные ценности и инфраструктура культуры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На реализацию проекта в бюджете города запланированы средства в объеме 39,4 млн. руб. на 2026 год и 60,8 млн. руб. на 2027 год планового период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Проект направлен на модернизацию учреждений культурно-досугового типа и культуры, включая создание детских культурно-просветительских центров на базе учреждений культуры.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6"/>
          <w:szCs w:val="26"/>
          <w:lang w:val="ru-RU" w:bidi="ar-SA"/>
        </w:rPr>
        <w:t xml:space="preserve">В рамках проекта будет осуществляться капитальный ремонт здания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6"/>
          <w:szCs w:val="26"/>
          <w:lang w:val="ru-RU" w:bidi="ar-SA"/>
        </w:rPr>
        <w:t>муниципального бюджетного учреждения «Городской дворец культуры» и создание детского центра на базе муниципального бюджетного учреждения «Гмузей истории города Обнинска»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45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shd w:fill="auto" w:val="clear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 xml:space="preserve">решение задач, связанных с поддержкой и развитием культурно-досуговой деятельности и народного творчества в городе Обнинске, обеспечение деятельности муниципальных учреждений культуры: </w:t>
      </w:r>
      <w:r>
        <w:rPr>
          <w:rFonts w:eastAsia="Times New Roman" w:cs="Times New Roman" w:ascii="Times New Roman" w:hAnsi="Times New Roman"/>
          <w:kern w:val="0"/>
          <w:sz w:val="26"/>
          <w:szCs w:val="26"/>
          <w:shd w:fill="auto" w:val="clear"/>
          <w:lang w:val="ru-RU" w:bidi="ar-SA"/>
        </w:rPr>
        <w:t>в 2026 году – 234,4 млн. руб., в 2027 году – 249,1 млн. руб., в 2028 году – 270,8 млн. руб.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45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shd w:fill="auto" w:val="clear"/>
          <w:lang w:val="ru-RU" w:bidi="ar-SA"/>
        </w:rPr>
        <w:t>информационное и библиотечное обс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луживание населения города, комплектование и сохранность библиотечных фондов, безопасность их хранения, внедрение современных информационных технологий: в 2026 году – 94,1 млн. руб., в 2027 году – 97,3 млн. руб., в 2028 году – 100,5 млн. руб.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45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сохранение и популяризация исторического и культурного наследия города Обнинска и Калужского края, поддержку деятельности музея истории города Обнинска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52,1 млн. руб., в 2027 году – 50,5 млн. руб., в 2028 году – 52,5 млн. руб.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45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создание условий для сохранения и развития сети муниципальных учреждений дополнительного образования в сфере культуры и искусства: в 2026 году – 212,1 млн. руб., в 2027 году – 220,8 млн. руб., в 2028 году – 229,6 млн. руб.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45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>обеспечение выполнения полномочий органов местного самоуправления города Обнинска в сфере культуры и искусства и обеспечение</w:t>
      </w:r>
      <w:bookmarkStart w:id="0" w:name="_GoBack1"/>
      <w:bookmarkEnd w:id="0"/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 бухгалтерского учёта и отчётности муниципальных учреждений культуры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98,1 млн. руб., в 2027 году – 102,0 млн. руб., в 2028 году – 104,4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ая программа «Развитие туризма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Координатор муниципальной программы — Управление  культуры и  туризма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Целью муниципальной программы является создание туристской инфраструктуры, усиление социальной роли туризма и увеличение доступности услуг туризма, отдыха и оздоровления для увеличения объема туристического пото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  <w:lang w:val="ru-RU"/>
        </w:rPr>
        <w:t>направлены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eastAsia="ru-RU" w:bidi="ar-SA"/>
        </w:rPr>
        <w:t xml:space="preserve">развитие приоритетных направлений туризма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повышение доступности и популяризацию туристических объектов и достопримечательностей города Обнинска: в 2026 году – 3,3 млн. руб., в 2027 году – 3,5 млн. руб., в 2028 году – 3,6 млн. руб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</w:r>
    </w:p>
    <w:p>
      <w:pPr>
        <w:pStyle w:val="Subtitle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ая программа «Развитие физической культуры и спорта»</w:t>
      </w:r>
    </w:p>
    <w:p>
      <w:pPr>
        <w:pStyle w:val="TextBody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Координатором муниципальной программы является Комитет 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>по физической культуре и спорту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Цель муниципальной программы — увеличение доли граждан, систематически занимающихся физической культурой и спортом, пропаганда здорового образа жизни,  развитие спортивной инфраструктуры и создание условий гражданам с ограниченными возможностями для занятий физической культурой и спортом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ализацию программы в целом в бюджете города на 2026 год предусмотрены средства в объеме 266,1 млн. руб., на 2027 год – 238,4 млн. руб., на 2028 год – 248,2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Приоритетные (ведомственные) проекты города Обнинска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>Проект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6"/>
          <w:szCs w:val="26"/>
          <w:lang w:val="ru-RU" w:eastAsia="zh-CN" w:bidi="ar-SA"/>
        </w:rPr>
        <w:t xml:space="preserve"> «Создание «умной» спортивной площадки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В рамках проектной деятельности запланированы средства на у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eastAsia="zh-CN" w:bidi="ar-SA"/>
        </w:rPr>
        <w:t>стройство основания для создания «умной» спортивной площадки и техническое присоединение к сетям городской инфраструктуры на 2026 год – 40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93" w:leader="none"/>
        </w:tabs>
        <w:suppressAutoHyphens w:val="true"/>
        <w:bidi w:val="0"/>
        <w:spacing w:before="0" w:after="0"/>
        <w:ind w:left="57" w:right="0" w:firstLine="45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>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рганизац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>ю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и проведение городских физкультурно-оздоровительных и спортивных мероприятий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витие физкультурно-спортивной активности населени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8 млн. руб., в 2027 году — 9 млн. руб., в 2028 году — 10 млн. руб.;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before="0" w:after="0"/>
        <w:ind w:left="57" w:right="0" w:firstLine="454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>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беспечение деятельности муниципальных учреждений, реализующих программы спортивной подготовк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: в 2026 году – 214,0 млн. руб., в 2027 году – 222,4 млн. руб., в 2028 году – 231,2 млн. руб.;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before="0" w:after="0"/>
        <w:ind w:left="57" w:right="0" w:firstLine="454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развитие спортивной инфраструктуры, в том числе для лиц с ограниченными возможностями здоровья и инвалидов: в 2026 году – 4,0 млн. руб., в плановом периоде 2027-2028 годов – по 7,0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Style13304081180000000351mso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ая программа «Молодежная политика»</w:t>
      </w:r>
    </w:p>
    <w:p>
      <w:pPr>
        <w:pStyle w:val="Style13304081180000000351mso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28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— Отдел по делам молодежи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Целью программы является создание условий и благоприятной среды для жизни, самореализации и развития потенциала молодежи города Обнинска, формировани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ктивной гражданской позиции, укрепление связей между различными молодежными сообществами,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6"/>
          <w:szCs w:val="26"/>
          <w:lang w:val="ru-RU" w:bidi="ar-SA"/>
        </w:rPr>
        <w:t>работа с молодыми людьми с ограниченными возможностями здоровья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данной программы в бюджете города предусмотрено: в 2026 году –  39,5 млн. руб.,  в 2027 году — 39,2 млн. руб., в 2028 году — 41,4 млн. руб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0"/>
          <w:sz w:val="26"/>
          <w:szCs w:val="26"/>
          <w:lang w:val="ru-RU" w:bidi="ar-SA"/>
        </w:rPr>
        <w:t>Региональные проекты, входящие в состав национальных проек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6"/>
          <w:szCs w:val="26"/>
          <w:lang w:val="ru-RU" w:bidi="ar-SA"/>
        </w:rPr>
        <w:t>, реализуемые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>Участие в реализации регионального проекта</w:t>
      </w:r>
      <w:r>
        <w:rPr>
          <w:rFonts w:eastAsia="SimSun;宋体" w:cs="Times New Roman" w:ascii="Times New Roman" w:hAnsi="Times New Roman"/>
          <w:b/>
          <w:i/>
          <w:color w:val="000000"/>
          <w:kern w:val="2"/>
          <w:sz w:val="26"/>
          <w:szCs w:val="26"/>
          <w:lang w:val="ru-RU" w:eastAsia="zh-CN" w:bidi="hi-IN"/>
        </w:rPr>
        <w:t xml:space="preserve"> «Россия - страна возможностей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В рамках проектной деятельности запланирован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6"/>
          <w:szCs w:val="26"/>
          <w:lang w:val="ru-RU" w:eastAsia="zh-CN" w:bidi="ar-SA"/>
        </w:rPr>
        <w:t>ы средства на реализацию программы комплексного развития молодежной политики в субъектах Российской Федерации «Регион для молодых» в размере 2,5 млн. руб. в 2026 году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направлены на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рганизацию молодежных мероприятий, </w:t>
      </w: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val="ru-RU" w:bidi="ar-SA"/>
        </w:rPr>
        <w:t xml:space="preserve">укрепление, развитие материально-технической базы и инфраструктуры сферы реализации молодежной политики и составят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6 году – 37,0 млн. руб., в 2027 году – 39,2 млн. руб., в 2028 году – 41,4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</w:r>
    </w:p>
    <w:p>
      <w:pPr>
        <w:pStyle w:val="Subtitle"/>
        <w:spacing w:before="0" w:after="0"/>
        <w:ind w:right="0" w:firstLine="709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ая программа </w:t>
      </w:r>
      <w:r>
        <w:rPr>
          <w:rStyle w:val="Style16"/>
          <w:rFonts w:cs="Times New Roman" w:ascii="Times New Roman" w:hAnsi="Times New Roman"/>
          <w:bCs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Безопасный город»</w:t>
      </w:r>
    </w:p>
    <w:p>
      <w:pPr>
        <w:pStyle w:val="TextBody"/>
        <w:spacing w:before="0" w:after="0"/>
        <w:ind w:right="0" w:firstLine="709"/>
        <w:rPr/>
      </w:pPr>
      <w:r>
        <w:rPr/>
      </w:r>
    </w:p>
    <w:p>
      <w:pPr>
        <w:pStyle w:val="Style28"/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Координатором муниципальной программы является Комитет по организационной работе и взаимодействию с государственными и общественными организациями администрации города.</w:t>
      </w:r>
    </w:p>
    <w:p>
      <w:pPr>
        <w:pStyle w:val="Normal"/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Цель программы </w:t>
      </w: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val="ru-RU" w:bidi="ar-SA"/>
        </w:rPr>
        <w:t>–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обеспечение высокого уровня безопасности жизнедеятельности населения на территории города Обнинска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На решение задач данной программы в бюджете города предусмотрено: в</w:t>
      </w:r>
      <w:r>
        <w:rPr>
          <w:rFonts w:cs="Times New Roman" w:ascii="Times New Roman" w:hAnsi="Times New Roman"/>
          <w:iCs/>
          <w:sz w:val="26"/>
          <w:szCs w:val="26"/>
        </w:rPr>
        <w:t xml:space="preserve"> 2026 году – 77,4 млн. руб., в 2027 году – 71,5 млн. руб., в 2028 году – 74,0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highlight w:val="white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numPr>
          <w:ilvl w:val="0"/>
          <w:numId w:val="11"/>
        </w:numPr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highlight w:val="white"/>
          <w:lang w:val="ru-RU" w:bidi="ar-SA"/>
        </w:rPr>
        <w:t xml:space="preserve">укрепление правопорядка и общественной безопасности на территории города Обнинска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6 году – 15,7 млн. руб., в 2027 году – 13,7 млн. руб., в 2028 году – 13,9 млн. руб.;</w:t>
      </w:r>
    </w:p>
    <w:p>
      <w:pPr>
        <w:pStyle w:val="Normal"/>
        <w:numPr>
          <w:ilvl w:val="0"/>
          <w:numId w:val="11"/>
        </w:numPr>
        <w:suppressAutoHyphens w:val="true"/>
        <w:bidi w:val="0"/>
        <w:spacing w:before="0" w:after="0"/>
        <w:ind w:left="0" w:right="0" w:firstLine="567"/>
        <w:jc w:val="both"/>
        <w:rPr>
          <w:rStyle w:val="21"/>
          <w:rFonts w:ascii="Times New Roman" w:hAnsi="Times New Roman" w:eastAsia="SimSun;宋体" w:cs="Times New Roman"/>
          <w:bCs/>
          <w:color w:val="000000"/>
          <w:sz w:val="26"/>
          <w:szCs w:val="26"/>
          <w:lang w:bidi="hi-IN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защиту населения и территории города от чрезвычайных ситуаций природного и техногенного характера и обеспечение пожарной безопасности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6 году – 61,7 млн. руб., в 2027 году – 57,8 млн. руб., в 2028 году – 60,1 млн. руб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4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Style w:val="21"/>
          <w:rFonts w:eastAsia="SimSun;宋体" w:cs="Times New Roman" w:ascii="Times New Roman" w:hAnsi="Times New Roman"/>
          <w:bCs/>
          <w:color w:val="000000"/>
          <w:sz w:val="26"/>
          <w:szCs w:val="26"/>
          <w:lang w:bidi="hi-IN"/>
        </w:rPr>
        <w:t xml:space="preserve">повышение уровня межведомственного взаимодействия в сфере профилактики терроризма и экстремизма на территории города Обнинска: </w:t>
      </w:r>
      <w:r>
        <w:rPr>
          <w:rStyle w:val="21"/>
          <w:rFonts w:eastAsia="SimSun;宋体" w:cs="Times New Roman" w:ascii="Times New Roman" w:hAnsi="Times New Roman"/>
          <w:iCs/>
          <w:color w:val="000000"/>
          <w:kern w:val="0"/>
          <w:sz w:val="26"/>
          <w:szCs w:val="26"/>
          <w:lang w:bidi="ar-SA"/>
        </w:rPr>
        <w:t>в 2026 году и в 2027-2028 годах по 25,0 тыс. руб.</w:t>
      </w:r>
    </w:p>
    <w:p>
      <w:pPr>
        <w:pStyle w:val="Normal"/>
        <w:spacing w:before="0" w:after="0"/>
        <w:ind w:right="0" w:firstLine="73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«Содействие развитию малого и среднего предпринимательства и инновационной деятельности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муниципальной программы - Отдел инновационного развития, международного сотрудничества, поддержки и развития малого и среднего предпринимательства Управления экономики и инновационного развития администрации города Обнинска.</w:t>
      </w:r>
    </w:p>
    <w:p>
      <w:pPr>
        <w:pStyle w:val="Subtitl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рограммы является обеспечение благоприятных условий для развития субъектов малого и среднего предпринимательства города и физических лиц, не являющихся индивидуальными предпринимателями, и развитие инновационной деятельности в городе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программы из бюджета города составит в 2026 году 25,4 млн. руб., в последующие годы планового периода по 25,7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  <w:br/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здание благоприятного предпринимательского климата на территории города Обнинска путем оказания финансовой поддержки субъектам малого и среднего предпринимательства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6 году – 1,3 млн. руб., в 2027-2028 годах – по 1,7 млн. руб.;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поддержку организаций сферы инновационной деятельности, создание благоприятной деловой среды для функционирования малых и средних инновационных предприятий: в 2026 году и в плановом периоде 2027-2028 годов – по 24,0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Управление имуществом и земельными участками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Управление имущественных и земельных отношений администрации города Обнинска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Целями муниципальной программы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4" w:leader="none"/>
        </w:tabs>
        <w:suppressAutoHyphens w:val="true"/>
        <w:autoSpaceDE w:val="fals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вышение результативности и эффективности управления, использования и распоряжения муниципальной собственност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4" w:leader="none"/>
        </w:tabs>
        <w:suppressAutoHyphens w:val="true"/>
        <w:autoSpaceDE w:val="fals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вышение эффективности территориального планирования и землепользования на территории  город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4" w:leader="none"/>
        </w:tabs>
        <w:suppressAutoHyphens w:val="true"/>
        <w:autoSpaceDE w:val="fals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здание условий для градостроительной деятельности и повышение инвестиционной привлекательности территории муниципального  образования «Город Обнинск»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щий объем финансирования программы:  в 202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у</w:t>
      </w:r>
      <w:r>
        <w:rPr>
          <w:rFonts w:eastAsia="SimSun;宋体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плановом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периоде 2027-2028 годов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–  по 2,0 млн. руб.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04" w:leader="none"/>
        </w:tabs>
        <w:suppressAutoHyphens w:val="true"/>
        <w:bidi w:val="0"/>
        <w:spacing w:before="0" w:after="0"/>
        <w:ind w:left="0" w:right="0" w:firstLine="624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мероприятия в части кадастровых работ в отношении объектов, находящихся в муниципальной собственности, и земельных участков: в 2026 году и последующих годах планового периода – по 300 тыс. руб.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04" w:leader="none"/>
        </w:tabs>
        <w:suppressAutoHyphens w:val="true"/>
        <w:bidi w:val="0"/>
        <w:spacing w:before="0" w:after="0"/>
        <w:ind w:left="0" w:right="0" w:firstLine="624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проведение оценки рыночной стоимости объектов, составляющих казну </w:t>
      </w:r>
      <w:r>
        <w:rPr>
          <w:rStyle w:val="21"/>
          <w:rFonts w:eastAsia="SimSun;宋体" w:cs="Times New Roman" w:ascii="Times New Roman" w:hAnsi="Times New Roman"/>
          <w:bCs/>
          <w:color w:val="000000"/>
          <w:kern w:val="0"/>
          <w:sz w:val="26"/>
          <w:szCs w:val="26"/>
          <w:lang w:bidi="hi-IN"/>
        </w:rPr>
        <w:t>города Обнинска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 и земельных участков для продажи или сдачи в аренду: в 2026 году и последующих годах планового периода – по 250 тыс. руб.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04" w:leader="none"/>
        </w:tabs>
        <w:suppressAutoHyphens w:val="true"/>
        <w:bidi w:val="0"/>
        <w:spacing w:before="0" w:after="0"/>
        <w:ind w:left="0" w:right="0" w:firstLine="62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мероприятия в части ремонта и содержания объектов, составляющих казну </w:t>
      </w:r>
      <w:r>
        <w:rPr>
          <w:rStyle w:val="21"/>
          <w:rFonts w:eastAsia="SimSun;宋体" w:cs="Times New Roman" w:ascii="Times New Roman" w:hAnsi="Times New Roman"/>
          <w:bCs/>
          <w:color w:val="000000"/>
          <w:kern w:val="0"/>
          <w:sz w:val="26"/>
          <w:szCs w:val="26"/>
          <w:lang w:bidi="hi-IN"/>
        </w:rPr>
        <w:t>города Обнинска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: в 2026 году и последующих годах планового периода – по 1,5 млн. руб.</w:t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ая программа «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азвитие инженерной инфраструктуры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Отдел развития инженерной инфраструктуры 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ями муниципальной программы являются создание комфортных условий проживания населения города, повышение качества услуг и надёжности функционирования централизованных систем жизнеобеспечения города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</w:rPr>
        <w:t>На реализацию данной программы в проекте бюджета города предусмотрено: в 2026 году – 139,2 млн. руб., в 2027 году – 68,4 млн. руб., в 2028 году — 70,7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0"/>
          <w:sz w:val="26"/>
          <w:szCs w:val="26"/>
          <w:lang w:val="ru-RU" w:bidi="ar-SA"/>
        </w:rPr>
        <w:t>Региональные проекты, входящие в состав национальных проек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6"/>
          <w:szCs w:val="26"/>
          <w:lang w:val="ru-RU" w:bidi="ar-SA"/>
        </w:rPr>
        <w:t>, реализуемые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bidi="hi-IN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 xml:space="preserve">Участие в реализации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6"/>
          <w:szCs w:val="26"/>
          <w:lang w:val="ru-RU" w:bidi="ar-SA"/>
        </w:rPr>
        <w:t>регионального</w:t>
      </w: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 xml:space="preserve"> проекта «Жилье»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В рамках регионального проекта «Жилье» в 2026 годах предусмотрены средства на завершение с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троительств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>а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 xml:space="preserve"> канализационно-насосной станции с двумя напорными коллекторами в районе ул. Пирогов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На реализацию мероприятий проекта в бюджете города запланированы средства в объеме 57,3 млн. руб. на 2026 год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Приоритетные (ведомственные) проекты города Обнинска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shd w:fill="auto" w:val="clear"/>
          <w:lang w:val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>Проект «Строительство канализационно-насосной станции с двумя напорными коллекторами в районе ул. Пирогова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shd w:fill="auto" w:val="clear"/>
          <w:lang w:val="ru-RU" w:bidi="ar-SA"/>
        </w:rPr>
        <w:t>В рамках проектной деятельности запланированы средства на выполнение дополнительных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shd w:fill="auto" w:val="clear"/>
          <w:lang w:val="ru-RU" w:eastAsia="zh-CN" w:bidi="hi-IN"/>
        </w:rPr>
        <w:t xml:space="preserve">  работ по строительству канализационно-насосной станции с двумя напорными коллекторами в районе ул. Пирогова в размере 15,7 млн. руб в 2026 году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а процессных мероприятий муниципальной программы направлены 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казание услуг (выполнение работ) муниципальными учреждениями в сфере строительст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капитального ремонта объектов социальной и инженерной инфраструктуры города Обнинс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: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0"/>
          <w:sz w:val="28"/>
          <w:szCs w:val="28"/>
          <w:lang w:val="ru-RU" w:bidi="ar-SA"/>
        </w:rPr>
        <w:t>в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2026 году – 66,1 млн. руб., в 2027 году – 68,4 млн. руб., в 2027 году – 70,7 млн. руб.</w:t>
      </w:r>
    </w:p>
    <w:p>
      <w:pPr>
        <w:pStyle w:val="Normal"/>
        <w:widowControl w:val="fals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Дорожное хозяйство и развитие транспортной инфраструктуры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сновными целями программы являются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повышение уровня благоустройства дорог (дублеров), проездов, тротуаров, их качества и технического состояния до уровня соответствующих нормативных требован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повышение безопасности дорожного движения на улично-дорожной сети город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6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создание условий для предоставления транспортных услуг населению и организация транспортного обслуживания населения в границах </w:t>
      </w:r>
      <w:r>
        <w:rPr>
          <w:rStyle w:val="21"/>
          <w:rFonts w:eastAsia="SimSun;宋体" w:cs="Times New Roman" w:ascii="Times New Roman" w:hAnsi="Times New Roman"/>
          <w:bCs/>
          <w:color w:val="000000"/>
          <w:sz w:val="26"/>
          <w:szCs w:val="26"/>
          <w:lang w:bidi="hi-IN"/>
        </w:rPr>
        <w:t>города Обнинска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>.</w:t>
      </w:r>
    </w:p>
    <w:p>
      <w:pPr>
        <w:pStyle w:val="Style13304081180000000351msonormal"/>
        <w:widowControl/>
        <w:tabs>
          <w:tab w:val="clear" w:pos="720"/>
          <w:tab w:val="left" w:pos="964" w:leader="none"/>
        </w:tabs>
        <w:suppressAutoHyphens w:val="true"/>
        <w:bidi w:val="0"/>
        <w:spacing w:before="0" w:after="0"/>
        <w:ind w:right="0" w:firstLine="68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На реализацию вышепоставленных задач в бюджете города предусмотрены средства в размере 1 069,3 млн. руб. на 2026 год, на 2027 год — 1 184,9 млн. руб., на 2028 год — 1 169,6 млн. руб.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widowControl/>
        <w:numPr>
          <w:ilvl w:val="0"/>
          <w:numId w:val="14"/>
        </w:numPr>
        <w:suppressAutoHyphens w:val="true"/>
        <w:bidi w:val="0"/>
        <w:spacing w:before="0" w:after="0"/>
        <w:ind w:left="57" w:right="0" w:firstLine="51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монт и обслуживание улично-дорожной сети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в 2026 году — 572,5 млн. руб., в 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2027 году </w:t>
      </w:r>
      <w:r>
        <w:rPr>
          <w:rFonts w:cs="SimSun;宋体" w:ascii="SimSun;宋体" w:hAnsi="SimSun;宋体"/>
          <w:iCs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 575,0 млн. руб., в 2028 году </w:t>
      </w:r>
      <w:r>
        <w:rPr>
          <w:rFonts w:cs="SimSun;宋体" w:ascii="SimSun;宋体" w:hAnsi="SimSun;宋体"/>
          <w:iCs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 585,0 млн. руб.;</w:t>
      </w:r>
    </w:p>
    <w:p>
      <w:pPr>
        <w:pStyle w:val="Normal"/>
        <w:widowControl/>
        <w:numPr>
          <w:ilvl w:val="0"/>
          <w:numId w:val="14"/>
        </w:numPr>
        <w:suppressAutoHyphens w:val="true"/>
        <w:bidi w:val="0"/>
        <w:spacing w:before="0" w:after="0"/>
        <w:ind w:left="57" w:right="0" w:firstLine="51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рганизацию транспортного обслуживания населения на территории </w:t>
      </w:r>
      <w:r>
        <w:rPr>
          <w:rStyle w:val="21"/>
          <w:rFonts w:eastAsia="SimSun;宋体" w:cs="Times New Roman" w:ascii="Times New Roman" w:hAnsi="Times New Roman"/>
          <w:bCs/>
          <w:color w:val="000000"/>
          <w:sz w:val="26"/>
          <w:szCs w:val="26"/>
          <w:lang w:bidi="hi-IN"/>
        </w:rPr>
        <w:t>города Обнинс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6 году – 496,8 млн. руб., в 2027 и в 2028 годах – по 584,6 млн. руб.;</w:t>
      </w:r>
    </w:p>
    <w:p>
      <w:pPr>
        <w:pStyle w:val="Normal"/>
        <w:widowControl/>
        <w:numPr>
          <w:ilvl w:val="0"/>
          <w:numId w:val="14"/>
        </w:numPr>
        <w:suppressAutoHyphens w:val="true"/>
        <w:bidi w:val="0"/>
        <w:spacing w:before="0" w:after="0"/>
        <w:ind w:left="57" w:right="0" w:firstLine="51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разработку проектно-сметной документации на строительство и реконструкцию автомобильных дорог местного значения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7 году – 25,3 млн. руб.</w:t>
      </w:r>
    </w:p>
    <w:p>
      <w:pPr>
        <w:pStyle w:val="Normal"/>
        <w:shd w:fill="FFFFFF" w:val="clear"/>
        <w:tabs>
          <w:tab w:val="clear" w:pos="720"/>
          <w:tab w:val="center" w:pos="4947" w:leader="none"/>
        </w:tabs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  <w:t>Содержание и обслуживание жилищного фонда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  <w:t>»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Целью программы является создание комфортных и безопасных условий для проживания граждан в многоквартирных домах.</w:t>
      </w:r>
    </w:p>
    <w:p>
      <w:pPr>
        <w:pStyle w:val="Style13304081180000000351mso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оставленных задач в бюджете города предусмотрены средства в размере 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0,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млн. руб. на 202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од, на 2027 год — 97,0 млн. руб., на 2028 год — 101,4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0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  <w:lang w:val="ru-RU"/>
        </w:rPr>
        <w:t xml:space="preserve">организацию содержания и эксплуатации (технического обслуживания и ремонта) муниципального жилищного фонд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0"/>
          <w:sz w:val="26"/>
          <w:szCs w:val="26"/>
          <w:u w:val="none"/>
          <w:lang w:val="ru-RU" w:bidi="ar-SA"/>
        </w:rPr>
        <w:t>15,1 млн. руб. на 2026 год, на 2027 год — 17,5 млн. руб., на 2028 год — 18,0 млн. руб.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904" w:leader="none"/>
        </w:tabs>
        <w:suppressAutoHyphens w:val="true"/>
        <w:bidi w:val="0"/>
        <w:spacing w:before="0" w:after="0"/>
        <w:ind w:left="0" w:right="0" w:firstLine="68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казание услуг (выполнение работ) муниципальными учреждениями в сфере жилищного хозяйства 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0"/>
          <w:sz w:val="26"/>
          <w:szCs w:val="26"/>
          <w:lang w:val="ru-RU" w:bidi="ar-SA"/>
        </w:rPr>
        <w:t>обеспечение деятельности муниципального автономного учреждения «Коммунальное управление»: 75,7 млн. руб. на 2026 год, на 2027 год — 79,5 млн. руб., на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2028 год — 83,4 млн. руб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ubtitle"/>
        <w:widowControl/>
        <w:suppressAutoHyphens w:val="true"/>
        <w:bidi w:val="0"/>
        <w:spacing w:before="0" w:after="0"/>
        <w:ind w:right="0" w:firstLine="709"/>
        <w:rPr>
          <w:rFonts w:ascii="Times New Roman" w:hAnsi="Times New Roman" w:cs="Times New Roman"/>
          <w:b/>
          <w:b/>
          <w:color w:val="auto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u w:val="single"/>
          <w:lang w:eastAsia="zh-CN"/>
        </w:rPr>
        <w:t>Муниципальная программа «Формирование комфортной городской среды»</w:t>
      </w:r>
    </w:p>
    <w:p>
      <w:pPr>
        <w:pStyle w:val="TextBody"/>
        <w:widowControl/>
        <w:suppressAutoHyphens w:val="true"/>
        <w:bidi w:val="0"/>
        <w:spacing w:before="0" w:after="0"/>
        <w:ind w:right="0" w:firstLine="709"/>
        <w:rPr>
          <w:rFonts w:ascii="Times New Roman" w:hAnsi="Times New Roman" w:cs="Times New Roman"/>
          <w:b/>
          <w:b/>
          <w:color w:val="auto"/>
          <w:sz w:val="26"/>
          <w:szCs w:val="26"/>
          <w:u w:val="single"/>
          <w:lang w:eastAsia="zh-CN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u w:val="single"/>
          <w:lang w:eastAsia="zh-CN"/>
        </w:rPr>
      </w:r>
    </w:p>
    <w:p>
      <w:pPr>
        <w:pStyle w:val="Normal"/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Целью программы является повышение качества и комфорта городской среды на территории </w:t>
      </w:r>
      <w:r>
        <w:rPr>
          <w:rStyle w:val="21"/>
          <w:rFonts w:eastAsia="SimSun;宋体" w:cs="Times New Roman" w:ascii="Times New Roman" w:hAnsi="Times New Roman"/>
          <w:bCs/>
          <w:color w:val="000000"/>
          <w:sz w:val="26"/>
          <w:szCs w:val="26"/>
          <w:lang w:bidi="hi-IN"/>
        </w:rPr>
        <w:t>города Обнинска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>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реализацию данной программы в бюджете города предусмотрено: в 2026 году – 168,0 млн. руб., в 2027 году – 22,9 млн. руб., в 2027 году — 23,2 млн. руб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0"/>
          <w:sz w:val="26"/>
          <w:szCs w:val="26"/>
          <w:lang w:val="ru-RU" w:bidi="ar-SA"/>
        </w:rPr>
        <w:t>Региональные проекты, входящие в состав национальных проекто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0"/>
          <w:sz w:val="26"/>
          <w:szCs w:val="26"/>
          <w:lang w:val="ru-RU" w:bidi="ar-SA"/>
        </w:rPr>
        <w:t>, реализуемые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 xml:space="preserve">Участие в реализации </w:t>
      </w: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6"/>
          <w:szCs w:val="26"/>
          <w:lang w:val="ru-RU" w:bidi="ar-SA"/>
        </w:rPr>
        <w:t>регионального</w:t>
      </w: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 xml:space="preserve"> проекта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6"/>
          <w:szCs w:val="26"/>
          <w:lang w:val="ru-RU" w:eastAsia="zh-CN" w:bidi="ar-SA"/>
        </w:rPr>
        <w:t>«Формирование комфортной городской среды»</w:t>
      </w:r>
    </w:p>
    <w:p>
      <w:pPr>
        <w:pStyle w:val="Style13304081180000000351msonormal"/>
        <w:widowControl/>
        <w:suppressAutoHyphens w:val="true"/>
        <w:bidi w:val="0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eastAsia="zh-CN"/>
        </w:rPr>
        <w:t>В рамках проекта «Формирование комфортной городской среды» в 2026-2028 годах предусмотрены средства на благоустройство общественных территорий, в том числе в 2026 году планируется реализация проектов «Наукоградские маршруты. Благоустройство общественного пространства» и «Наукоградские маршруты» 2-й этап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На реализацию мероприятий проекта в бюджете города запланированы средства в объеме 59,2 млн. руб. на 2026 год, 22,9 млн. руб. на 2027 год и 23,2 млн. руб. на 2028 год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 xml:space="preserve">Приоритетные (ведомственные) проекты </w:t>
      </w:r>
      <w:r>
        <w:rPr>
          <w:rStyle w:val="21"/>
          <w:rFonts w:eastAsia="SimSun;宋体" w:cs="Times New Roman" w:ascii="Times New Roman" w:hAnsi="Times New Roman"/>
          <w:b/>
          <w:bCs/>
          <w:color w:val="000000"/>
          <w:kern w:val="0"/>
          <w:sz w:val="26"/>
          <w:szCs w:val="26"/>
          <w:lang w:bidi="hi-IN"/>
        </w:rPr>
        <w:t>города Обнинска</w:t>
      </w:r>
    </w:p>
    <w:p>
      <w:pPr>
        <w:pStyle w:val="Normal"/>
        <w:spacing w:before="0" w:after="0"/>
        <w:ind w:right="0" w:firstLine="709"/>
        <w:jc w:val="center"/>
        <w:rPr/>
      </w:pPr>
      <w:r>
        <w:rPr/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>Проект «Благоустройство общественной территории - сквер «Репинский овраг»</w:t>
      </w:r>
    </w:p>
    <w:p>
      <w:pPr>
        <w:pStyle w:val="Style13304081180000000351msonormal"/>
        <w:widowControl/>
        <w:suppressAutoHyphens w:val="true"/>
        <w:bidi w:val="0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lang w:eastAsia="zh-CN"/>
        </w:rPr>
        <w:t>В рамках проектной деятельности в 2026 году запланированы средства на завершение благоустройства общественной территории - сквер «Репинский овраг» в объеме 108,8 млн. руб.</w:t>
      </w:r>
    </w:p>
    <w:p>
      <w:pPr>
        <w:pStyle w:val="Normal"/>
        <w:widowControl/>
        <w:suppressAutoHyphens w:val="true"/>
        <w:bidi w:val="0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h-CN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«Благоустройство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ью программы является 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, создание комфортных условий для жизнедеятельности и отдыха жителей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bCs/>
          <w:iCs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 реализацию данной программы в бюджете города предусмотрено: в 2026 году – </w:t>
      </w:r>
      <w:r>
        <w:rPr>
          <w:rFonts w:cs="Times New Roman" w:ascii="Times New Roman" w:hAnsi="Times New Roman"/>
          <w:sz w:val="26"/>
          <w:szCs w:val="26"/>
          <w:lang w:val="en-US"/>
        </w:rPr>
        <w:t>388</w:t>
      </w:r>
      <w:r>
        <w:rPr>
          <w:rFonts w:cs="Times New Roman" w:ascii="Times New Roman" w:hAnsi="Times New Roman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, в 2027 году – </w:t>
      </w:r>
      <w:r>
        <w:rPr>
          <w:rFonts w:cs="Times New Roman" w:ascii="Times New Roman" w:hAnsi="Times New Roman"/>
          <w:sz w:val="26"/>
          <w:szCs w:val="26"/>
          <w:lang w:val="en-US"/>
        </w:rPr>
        <w:t>406,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, в 2028 году — </w:t>
      </w:r>
      <w:r>
        <w:rPr>
          <w:rFonts w:cs="Times New Roman" w:ascii="Times New Roman" w:hAnsi="Times New Roman"/>
          <w:sz w:val="26"/>
          <w:szCs w:val="26"/>
          <w:lang w:val="en-US"/>
        </w:rPr>
        <w:t>419,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лн. руб.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bCs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bidi="hi-IN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Subtitle"/>
        <w:widowControl/>
        <w:numPr>
          <w:ilvl w:val="0"/>
          <w:numId w:val="16"/>
        </w:numPr>
        <w:tabs>
          <w:tab w:val="clear" w:pos="720"/>
          <w:tab w:val="left" w:pos="797" w:leader="none"/>
          <w:tab w:val="left" w:pos="904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bidi="hi-IN"/>
        </w:rPr>
        <w:t xml:space="preserve">реализацию мероприятий по благоустройству территории города Обнинска, созданию новых объектов озеленения, декоративному оформлению территорий города, создание комфортных условий для проживания горожан: </w:t>
      </w:r>
      <w:r>
        <w:rPr>
          <w:rFonts w:cs="Times New Roman" w:ascii="Times New Roman" w:hAnsi="Times New Roman"/>
          <w:iCs/>
          <w:sz w:val="26"/>
          <w:szCs w:val="26"/>
        </w:rPr>
        <w:t>в 202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iCs/>
          <w:sz w:val="26"/>
          <w:szCs w:val="26"/>
        </w:rPr>
        <w:t xml:space="preserve"> году – 1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32</w:t>
      </w:r>
      <w:r>
        <w:rPr>
          <w:rFonts w:cs="Times New Roman" w:ascii="Times New Roman" w:hAnsi="Times New Roman"/>
          <w:iCs/>
          <w:sz w:val="26"/>
          <w:szCs w:val="26"/>
        </w:rPr>
        <w:t>,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0</w:t>
      </w:r>
      <w:r>
        <w:rPr>
          <w:rFonts w:cs="Times New Roman" w:ascii="Times New Roman" w:hAnsi="Times New Roman"/>
          <w:iCs/>
          <w:sz w:val="26"/>
          <w:szCs w:val="26"/>
        </w:rPr>
        <w:t xml:space="preserve"> млн. руб., в 202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iCs/>
          <w:sz w:val="26"/>
          <w:szCs w:val="26"/>
        </w:rPr>
        <w:t xml:space="preserve"> году –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133</w:t>
      </w:r>
      <w:r>
        <w:rPr>
          <w:rFonts w:cs="Times New Roman" w:ascii="Times New Roman" w:hAnsi="Times New Roman"/>
          <w:iCs/>
          <w:sz w:val="26"/>
          <w:szCs w:val="26"/>
        </w:rPr>
        <w:t>,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iCs/>
          <w:sz w:val="26"/>
          <w:szCs w:val="26"/>
        </w:rPr>
        <w:t xml:space="preserve"> млн. руб., в 202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iCs/>
          <w:sz w:val="26"/>
          <w:szCs w:val="26"/>
        </w:rPr>
        <w:t xml:space="preserve"> году –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136,8</w:t>
      </w:r>
      <w:r>
        <w:rPr>
          <w:rFonts w:cs="Times New Roman" w:ascii="Times New Roman" w:hAnsi="Times New Roman"/>
          <w:iCs/>
          <w:sz w:val="26"/>
          <w:szCs w:val="26"/>
        </w:rPr>
        <w:t xml:space="preserve"> млн. руб.;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97" w:leader="none"/>
          <w:tab w:val="left" w:pos="904" w:leader="none"/>
        </w:tabs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содержание и развитие наружного освещения территории города Обнинска: в 202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6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у –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83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5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млн. руб., в 202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7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у –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86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0 млн. руб., в 20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28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у –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89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0 млн. руб.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797" w:leader="none"/>
          <w:tab w:val="left" w:pos="904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развитие инфраструктуры территорий парков, парковых зон и скверов города: в 202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6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у –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68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1 млн. руб., в 202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7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у –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71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6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млн. руб., в 202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8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у –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75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,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3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млн. руб.;</w:t>
      </w:r>
    </w:p>
    <w:p>
      <w:pPr>
        <w:pStyle w:val="Subtitle"/>
        <w:widowControl/>
        <w:numPr>
          <w:ilvl w:val="0"/>
          <w:numId w:val="16"/>
        </w:numPr>
        <w:tabs>
          <w:tab w:val="clear" w:pos="720"/>
          <w:tab w:val="left" w:pos="797" w:leader="none"/>
          <w:tab w:val="left" w:pos="904" w:leader="none"/>
        </w:tabs>
        <w:suppressAutoHyphens w:val="true"/>
        <w:bidi w:val="0"/>
        <w:spacing w:before="0" w:after="0"/>
        <w:ind w:left="0" w:right="0"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cs="Times New Roman" w:ascii="Times New Roman" w:hAnsi="Times New Roman"/>
          <w:iCs/>
          <w:sz w:val="26"/>
          <w:szCs w:val="26"/>
        </w:rPr>
        <w:t>улучшение качества содержания и повышение уровня благоустройства городских кладбищ и организации ритуальных услуг: в 202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iCs/>
          <w:sz w:val="26"/>
          <w:szCs w:val="26"/>
        </w:rPr>
        <w:t xml:space="preserve"> году – 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104,8</w:t>
      </w:r>
      <w:r>
        <w:rPr>
          <w:rFonts w:cs="Times New Roman" w:ascii="Times New Roman" w:hAnsi="Times New Roman"/>
          <w:iCs/>
          <w:sz w:val="26"/>
          <w:szCs w:val="26"/>
        </w:rPr>
        <w:t xml:space="preserve"> млн. руб., в 202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iCs/>
          <w:sz w:val="26"/>
          <w:szCs w:val="26"/>
        </w:rPr>
        <w:t xml:space="preserve"> году – 10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iCs/>
          <w:sz w:val="26"/>
          <w:szCs w:val="26"/>
        </w:rPr>
        <w:t>,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iCs/>
          <w:sz w:val="26"/>
          <w:szCs w:val="26"/>
        </w:rPr>
        <w:t xml:space="preserve"> млн. руб., в 202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iCs/>
          <w:sz w:val="26"/>
          <w:szCs w:val="26"/>
        </w:rPr>
        <w:t xml:space="preserve"> году – 1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13</w:t>
      </w:r>
      <w:r>
        <w:rPr>
          <w:rFonts w:cs="Times New Roman" w:ascii="Times New Roman" w:hAnsi="Times New Roman"/>
          <w:iCs/>
          <w:sz w:val="26"/>
          <w:szCs w:val="26"/>
        </w:rPr>
        <w:t>,</w:t>
      </w:r>
      <w:r>
        <w:rPr>
          <w:rFonts w:cs="Times New Roman" w:ascii="Times New Roman" w:hAnsi="Times New Roman"/>
          <w:iCs/>
          <w:sz w:val="26"/>
          <w:szCs w:val="26"/>
          <w:lang w:val="en-US"/>
        </w:rPr>
        <w:t>0</w:t>
      </w:r>
      <w:r>
        <w:rPr>
          <w:rFonts w:cs="Times New Roman" w:ascii="Times New Roman" w:hAnsi="Times New Roman"/>
          <w:iCs/>
          <w:sz w:val="26"/>
          <w:szCs w:val="26"/>
        </w:rPr>
        <w:t xml:space="preserve"> млн. руб.</w:t>
      </w:r>
    </w:p>
    <w:p>
      <w:pPr>
        <w:pStyle w:val="TextBody"/>
        <w:widowControl/>
        <w:numPr>
          <w:ilvl w:val="0"/>
          <w:numId w:val="16"/>
        </w:numPr>
        <w:tabs>
          <w:tab w:val="clear" w:pos="720"/>
          <w:tab w:val="left" w:pos="797" w:leader="none"/>
          <w:tab w:val="left" w:pos="904" w:leader="none"/>
        </w:tabs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реализацию инициативных проектов в сфере благоустройства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en-US" w:bidi="ar-SA"/>
        </w:rPr>
        <w:t>7-2028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годах –  по 5,0 млн. руб.</w:t>
      </w:r>
    </w:p>
    <w:p>
      <w:pPr>
        <w:pStyle w:val="Subtitle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ru-RU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Градостроительная деятельность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»</w:t>
      </w:r>
    </w:p>
    <w:p>
      <w:pPr>
        <w:pStyle w:val="TextBody"/>
        <w:spacing w:before="0" w:after="0"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Управление архитектуры и градостроительства  администрации города Обнинска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ель муниципальной программы - создание условий для градостроительной деятельности и повышение инвестиционной привлекательности территории </w:t>
      </w:r>
      <w:r>
        <w:rPr>
          <w:rStyle w:val="21"/>
          <w:rFonts w:eastAsia="SimSun;宋体" w:cs="Times New Roman" w:ascii="Times New Roman" w:hAnsi="Times New Roman"/>
          <w:bCs/>
          <w:color w:val="000000"/>
          <w:sz w:val="26"/>
          <w:szCs w:val="26"/>
          <w:lang w:bidi="hi-IN"/>
        </w:rPr>
        <w:t>города Обнинс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реализацию данной программы в бюджете города предусмотрено: в 2026 году – 90,1 тыс. руб.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направлены 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участие в подготовке кадров в сфере архитектуры и градостроительства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.</w:t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ind w:right="0" w:firstLine="70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ЕПРОГРАММНЫЕ НАПРАВЛЕНИЯ РАСХОДОВ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м непрограммных расходов составит: в 2026 году – 1 034,3 млн. руб. или 12,2% от общего объема расходов, в 2027 году – 994,6 млн. руб. или 11,9% от общего объема расходов, в 2028 году – 890,9 млн. руб. или 10,8% от общего объема расходов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Обеспечение деятельности органов местного самоуправления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рамках непрограммных расходов предусмотрены бюджетные ассигнования на о</w:t>
      </w:r>
      <w:r>
        <w:rPr>
          <w:rFonts w:eastAsia="SimSun;宋体" w:cs="Times New Roman" w:ascii="Times New Roman" w:hAnsi="Times New Roman"/>
          <w:color w:val="auto"/>
          <w:kern w:val="2"/>
          <w:sz w:val="26"/>
          <w:szCs w:val="26"/>
          <w:lang w:val="ru-RU" w:eastAsia="zh-CN" w:bidi="hi-IN"/>
        </w:rPr>
        <w:t xml:space="preserve">беспечение деятельности Собрания городского округа города Обнинска Калужской области, Контрольно-счетной палаты городского округа города Обнинска Калужской области, администрации городского округа города Обнинска Калужской области, Комитета по материально-техническому обеспечению администрации города Обнинска, Управления финансов администрации города Обнинска. </w:t>
      </w:r>
      <w:r>
        <w:rPr>
          <w:rFonts w:cs="Times New Roman" w:ascii="Times New Roman" w:hAnsi="Times New Roman"/>
          <w:sz w:val="26"/>
          <w:szCs w:val="26"/>
          <w:lang w:val="ru-RU"/>
        </w:rPr>
        <w:t>Также предусмотрены выплаты по организации исполнения полномочий по обеспечению предоставления гражданам мер социальной поддержки и осуществлению государственного полномочия по осуществлению уведомительной регистрации территориальных соглашений и коллективных договоров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Резервные средства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мках данного комплекса осуществляются расходы  за счет резервного фонда администрации города Обнинска, также предусмотрен резерв средств бюджета города для обеспечения сбалансированности бюджета в ходе его исполнения.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зервный фонд администрации города Обнинска планируется в объеме 5 млн. руб. ежегодно, в том числе 2,8 млн. руб. – резервный фонд на предупреждение и ликвидацию чрезвычайных ситуаций и последствий стихийных бедствий.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зерв средств бюджета города для обеспечения сбалансированности бюджета в ходе его исполнения в 2026 году — 40,5 млн. руб.; в 2027 году — 71,7 млн. руб.; в 2028 году — 31,8 млн. руб. 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Реализация прочих направлений деятельности в сфере установленных функций органов местного самоуправления»</w:t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бюджете города на 202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 и плановый период 202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202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годов предусмотрены ассигнования на реализацию мероприятий, относящихся к вопросам местного значения городского округа, не вошедших в муниципальные программ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бучение, переподготовка, повышение квалификации, проведение семинаров для выборных лиц местного самоуправления, муниципальных служащих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змещение в средствах массовой информации официальной информации и материалов о деятельности органов местного самоуправ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центные платежи по муниципальному долгу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ддержка социально ориентированных некоммерческих организаций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членские и иные взносы в организации для эффективного взаимодействия с государственными и муниципальными органами власти по вопросам экономического, научно-технического и социального развит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монт помещений, находящихся в муниципальной собствен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еспечение деятельности МБУ "Оздоровительные бани"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ходы, связанные с организацией и проведением сельскохозяйственных ярмарок выходного дня в городе Обнинск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 xml:space="preserve">предоставление дополнительной меры социальной поддержки 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shd w:fill="auto" w:val="clear"/>
          <w:lang w:val="ru-RU" w:eastAsia="zh-CN" w:bidi="hi-IN"/>
        </w:rPr>
        <w:t>гражданам Российской Федерации и иностранным гражданам, заключившим контракт о прохождении военной службы в Вооруженных Силах Российской Федерации в целях участия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/>
        </w:rPr>
        <w:t>предоставление субсидий муниципальным предприятиям города Обнинска Калужской области на финансовое обеспечение затрат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>разработку сводного топливно-энергетического баланс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023" w:leader="none"/>
          <w:tab w:val="left" w:pos="1190" w:leader="none"/>
        </w:tabs>
        <w:suppressAutoHyphens w:val="true"/>
        <w:bidi w:val="0"/>
        <w:spacing w:before="0" w:after="0"/>
        <w:ind w:left="0" w:right="0" w:firstLine="737"/>
        <w:jc w:val="both"/>
        <w:rPr>
          <w:rFonts w:ascii="Times New Roman" w:hAnsi="Times New Roman" w:cs="Times New Roman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  <w:lang w:val="ru-RU"/>
        </w:rPr>
        <w:t>осуществление мероприятий по реализации стратегии социально-экономического развития города Обнинска как наукограда Российской Федерации.</w:t>
      </w:r>
    </w:p>
    <w:p>
      <w:pPr>
        <w:pStyle w:val="Normal"/>
        <w:spacing w:before="0" w:after="0"/>
        <w:ind w:left="900" w:right="0" w:hanging="0"/>
        <w:jc w:val="both"/>
        <w:rPr>
          <w:rFonts w:ascii="Times New Roman" w:hAnsi="Times New Roman" w:cs="Times New Roman"/>
          <w:sz w:val="26"/>
          <w:szCs w:val="26"/>
          <w:shd w:fill="auto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Расходы непрограммного характера за счет средств межбюджетных трансфертов, не включенные в другие направления расходов»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ти расходы включают субвенции из вышестоящих бюджетов на реализацию переданных полномочий и субсидии, не вошедшие в муниципальные программы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ставе этих расходов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45" w:leader="none"/>
        </w:tabs>
        <w:suppressAutoHyphens w:val="true"/>
        <w:bidi w:val="0"/>
        <w:spacing w:before="0" w:after="0"/>
        <w:ind w:left="0" w:right="0" w:firstLine="964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ение государственных полномочий по созданию административных комиссий в муниципальных районах и городских округах Калужской об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45" w:leader="none"/>
        </w:tabs>
        <w:suppressAutoHyphens w:val="true"/>
        <w:bidi w:val="0"/>
        <w:spacing w:before="0" w:after="0"/>
        <w:ind w:left="0" w:right="0" w:firstLine="964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ение государственных полномочий по организации социального обслуживания граждан в Калужской област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45" w:leader="none"/>
        </w:tabs>
        <w:suppressAutoHyphens w:val="true"/>
        <w:bidi w:val="0"/>
        <w:spacing w:before="0" w:after="0"/>
        <w:ind w:left="0" w:right="0" w:firstLine="964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845" w:leader="none"/>
        </w:tabs>
        <w:suppressAutoHyphens w:val="true"/>
        <w:bidi w:val="0"/>
        <w:spacing w:before="0" w:after="0"/>
        <w:ind w:left="0" w:right="0" w:firstLine="96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еализация концессионного соглашения в сфере теплоснабжения, горячего и холодного водоснабжения, водоотведения.</w:t>
      </w:r>
    </w:p>
    <w:p>
      <w:pPr>
        <w:pStyle w:val="Normal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Прочие непрограммные направления расходов»</w:t>
      </w:r>
    </w:p>
    <w:p>
      <w:pPr>
        <w:pStyle w:val="Subtitle"/>
        <w:spacing w:before="0" w:after="0"/>
        <w:ind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е прочих направлений расходов выделяются ассигнования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  <w:lang w:val="ru-RU"/>
        </w:rPr>
        <w:t>оддержку некоммерческих организаций здравоохранения, не являющихся казенными учреждениями, в том числе государственных бюджетных учреждений здравоохранения, расположенных на территории муниципального образования «Город Обнинс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полнение судебных 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мпенсацию расходов на приобретение тест-полосок и иных средств самоконтроля, средств для введения лекарственных препаратов; расходных материалов для инсулиновых дозаторов для лечения детей-инвалидов, больных сахарным диабетом.</w:t>
      </w:r>
    </w:p>
    <w:sectPr>
      <w:footerReference w:type="default" r:id="rId3"/>
      <w:type w:val="nextPage"/>
      <w:pgSz w:w="12240" w:h="15840"/>
      <w:pgMar w:left="1701" w:right="737" w:gutter="0" w:header="0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 New Roman">
    <w:charset w:val="01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0640" tIns="40640" rIns="40640" bIns="406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5.95pt;mso-wrap-distance-left:0pt;mso-wrap-distance-right:0pt;mso-wrap-distance-top:0pt;mso-wrap-distance-bottom:0pt;margin-top:0.05pt;mso-position-vertical-relative:text;margin-left:231.65pt;mso-position-horizontal:center;mso-position-horizontal-relative:margin">
              <v:textbox inset="0.0444444444444444in,0.0444444444444444in,0.0444444444444444in,0.04444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kern w:val="2"/>
        <w:szCs w:val="26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kern w:val="2"/>
        <w:szCs w:val="26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kern w:val="2"/>
        <w:szCs w:val="26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77"/>
        </w:tabs>
        <w:ind w:left="7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57"/>
        </w:tabs>
        <w:ind w:left="18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37"/>
        </w:tabs>
        <w:ind w:left="29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val="ru-RU" w:bidi="ar-SA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6"/>
      <w:szCs w:val="26"/>
      <w:lang w:val="ru-RU" w:eastAsia="zh-CN" w:bidi="hi-I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trike w:val="false"/>
      <w:dstrike w:val="false"/>
      <w:outline w:val="false"/>
      <w:shadow w:val="false"/>
      <w:color w:val="auto"/>
      <w:kern w:val="2"/>
      <w:sz w:val="26"/>
      <w:szCs w:val="26"/>
      <w:em w:val="none"/>
      <w:lang w:val="ru-RU" w:eastAsia="zh-CN" w:bidi="hi-I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trike w:val="false"/>
      <w:dstrike w:val="false"/>
      <w:outline w:val="false"/>
      <w:shadow w:val="false"/>
      <w:color w:val="auto"/>
      <w:kern w:val="2"/>
      <w:sz w:val="26"/>
      <w:szCs w:val="26"/>
      <w:em w:val="none"/>
      <w:lang w:val="ru-RU" w:eastAsia="zh-C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trike w:val="false"/>
      <w:dstrike w:val="false"/>
      <w:color w:val="auto"/>
      <w:kern w:val="2"/>
      <w:sz w:val="26"/>
      <w:szCs w:val="26"/>
      <w:lang w:val="ru-RU" w:eastAsia="zh-CN" w:bidi="hi-IN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sz w:val="26"/>
      <w:szCs w:val="26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  <w:color w:val="auto"/>
      <w:kern w:val="2"/>
      <w:sz w:val="26"/>
      <w:szCs w:val="26"/>
      <w:lang w:val="ru-RU" w:eastAsia="zh-CN" w:bidi="hi-IN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  <w:color w:val="auto"/>
      <w:kern w:val="2"/>
      <w:sz w:val="26"/>
      <w:szCs w:val="26"/>
      <w:lang w:val="ru-RU" w:eastAsia="zh-CN" w:bidi="hi-I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  <w:sz w:val="26"/>
      <w:szCs w:val="26"/>
      <w:lang w:val="ru-RU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  <w:lang w:val="ru-RU"/>
    </w:rPr>
  </w:style>
  <w:style w:type="character" w:styleId="WW8Num25z0">
    <w:name w:val="WW8Num25z0"/>
    <w:qFormat/>
    <w:rPr>
      <w:rFonts w:ascii="Symbol" w:hAnsi="Symbol" w:cs="Symbol"/>
      <w:lang w:val="ru-RU"/>
    </w:rPr>
  </w:style>
  <w:style w:type="character" w:styleId="5">
    <w:name w:val="Основной шрифт абзаца5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lang w:val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  <w:strike/>
      <w:sz w:val="26"/>
      <w:szCs w:val="26"/>
      <w:lang w:val="ru-RU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lang w:val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single"/>
      <w:lang w:val="ru-RU" w:bidi="ru-RU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КОМУ"/>
    <w:basedOn w:val="Normal"/>
    <w:qFormat/>
    <w:pPr>
      <w:ind w:left="567" w:right="0" w:hanging="0"/>
    </w:pPr>
    <w:rPr>
      <w:sz w:val="32"/>
    </w:rPr>
  </w:style>
  <w:style w:type="paragraph" w:styleId="13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14">
    <w:name w:val="Текст1"/>
    <w:basedOn w:val="Normal"/>
    <w:qFormat/>
    <w:pPr/>
    <w:rPr>
      <w:rFonts w:ascii="Garamond" w:hAnsi="Garamond" w:eastAsia="Times New Roman" w:cs="Garamond"/>
      <w:kern w:val="0"/>
      <w:sz w:val="20"/>
      <w:szCs w:val="20"/>
      <w:lang w:val="ru-RU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3304081180000000351msonormal">
    <w:name w:val="style_13304081180000000351msonormal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enturyGothic9pt0073">
    <w:name w:val="Стиль Century Gothic 9 pt по ширине Слева:  -007 см После:  3 ..."/>
    <w:basedOn w:val="Normal"/>
    <w:qFormat/>
    <w:pPr>
      <w:spacing w:before="0" w:after="60"/>
      <w:jc w:val="both"/>
    </w:pPr>
    <w:rPr>
      <w:rFonts w:ascii="Century Gothic" w:hAnsi="Century Gothic" w:eastAsia="Times New Roman" w:cs="Century Gothic"/>
      <w:kern w:val="0"/>
      <w:sz w:val="18"/>
      <w:szCs w:val="18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88"/>
      <w:ind w:left="0" w:right="0" w:firstLine="720"/>
      <w:jc w:val="both"/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kern w:val="0"/>
      <w:sz w:val="26"/>
      <w:szCs w:val="26"/>
      <w:lang w:val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8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Bodytext211">
    <w:name w:val="Body text (2)1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22">
    <w:name w:val="Body text (2)2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kern w:val="0"/>
      <w:sz w:val="26"/>
      <w:szCs w:val="26"/>
      <w:lang w:val="ru-RU" w:bidi="ar-SA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2">
    <w:name w:val="caption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  <Company>КонсультантПлюс Версия 4025.00.3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9:00Z</dcterms:created>
  <dc:creator/>
  <dc:description/>
  <dc:language>en-US</dc:language>
  <cp:lastModifiedBy/>
  <cp:lastPrinted>2025-11-12T17:15:00Z</cp:lastPrinted>
  <dcterms:modified xsi:type="dcterms:W3CDTF">2025-11-14T07:35:44Z</dcterms:modified>
  <cp:revision>128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